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apitola: 327 Ministerstvo dopravy                                                                      Příloha č. 2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řehled o změnách rozpočtu výdajů kapitoly 327-MD za rok  2005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u w:val="single"/>
        </w:rPr>
      </w:pPr>
      <w:r>
        <w:rPr>
          <w:u w:val="single"/>
        </w:rPr>
        <w:t>Změny provedené na základě rozpočtového opatření MF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18 215/2005-194 z 17. 2. 20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finančních prostředků  z kapitoly 397-OSFA do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na program č. 227 820 „Obnova dopravní infrastruktury v území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ostiženého povodní 2002“, na program č. 227 210 „Výstavba dálničního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bchvatu Plzně a souvisejících přivaděčů“, 327 220 „Výstavba dálnice D 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raha  - Ústí nad Labem - st. hranice   ČR/SRN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41/63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 57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2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2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 22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1 69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28 193/2005-191 z 24. 2. 20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finančních prostředků  z kapitoly 333-MŠMT do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ro BESIP na zabezpečení „Dopravní soutěže mladých cyklistů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549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4/30  170/2005-141 z 9. 3. 20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úprava závazného ukazatele prostředky na platy a ostatní platb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a provedenou práci (jednorázová výplata odstupného)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2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 2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31  487/2005-191 z 17. 3. 20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finančních prostředků  z kapitoly 327-MD do kapitoly 307-MO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Národní program výzkumu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8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35  430/2005-191 z 24. 3. 20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finančních prostředků  z kapitoly 398-VPS do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 „Rozvojovou zahraniční pomoc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6222/517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 66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34  024/2005-194 z 7. 4. 20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finančních prostředků  z kapitoly 397-OSFA do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na program č. 227 820 „Obnova dopravní infrastruktury v území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ostiženého povodní 2002“ a v rámci kapitoly 327- MD navýšení 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rogramu č. 227 620 „Podpora obnovy vozidel regionální a městské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hromadné dopravy“ na vrub provozních prostředků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1/63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41/63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 56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3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8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43 520/2005-194 z 2. 5. 20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finančních prostředků  z kapitoly 397-OSFA do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na program č. 227 820 „Obnova dopravní infrastruktury v území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stiženého povodní 2002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31/52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 47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31/63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 37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2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39 798/2005-191 z 2. 5. 20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finančních prostředků  z kapitoly 398-VPS do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 projekt PPP – v návaznosti na usnesení vlády č.76 ze dne 19. 1. 20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 8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4/46 282/2005-141 z 2. 5. 20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výšení ostatních plateb za provedenou práci v rámci účelových výdajů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 výzkum a vývoj rozpočtovaných v kapitole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0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6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47 992/2005-194 z 3. 5. 20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finančních prostředků  z kapitoly 397-OSFA do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na program č. 227 210 „Výstavba dálničního obchvatu Plzně a souvisejících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řivaděčů“  a na program č. 327 220 „Výstavba dálnice D 8 Praha  - Ústí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d Labem - st. hranice   ČR/SRN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 110 6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4/57 367/2005-141 z 6. 6. 20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navýšení ostatních plateb za provedenou práci včetně příslušenství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ez dopadu na státní rozpočet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4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61 195/2005-194 z 23. 6. 20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finančních prostředků  z kapitoly 397-OSFA do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na program č. 227 820 „Obnova dopravní infrastruktury v území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stiženého povodní 2002“, na program č. 327 220 „Výstavba dálnice D 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raha  - Ústí nad Labem - st. hranice   ČR/SRN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2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 4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41/63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 1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71 559/2005-194 z 20. 7. 20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finančních prostředků  z kapitoly 397-OSFA do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na program č. 227 820 „Obnova dopravní infrastruktury v území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stiženého povodní 2002“, na program č. 327 250 „Výstavba dálnice D 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raha-Hradec Králové-st. hranice ČR/Polsko“a v rámci kap. 327-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sun z programu č. 227 030 „Úspory energie a využití alternativních paliv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v resortu dopravy“ do programu č. 227 010  „Rozvoj a obnova mat. tech.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ákladny systému řízení MD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115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 04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115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 896 03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63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 04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2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5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41/63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 93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115/517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76 789/2005-194 z 11. 8. 20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finančních prostředků  z kapitoly 397-OSFA do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 program č. 327 220 „Výstavba dálnice D 8 Praha  - Ústí nad Labem - st.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hranice  ČR/SRN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 26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77 606/2005-191 z 11. 8. 20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finančních prostředků  z kapitoly 307-MO do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 zabezpečení letového ověřování leteckých pozemních zařízení letišť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5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66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80 719/2005-194 z 19. 8. 20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finančních prostředků  z kapitoly 397-OSFA do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na program č. 227 820 „Obnova dopravní infrastruktury v území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stiženého povodní 2002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31/52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 45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31/63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 36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2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 59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2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89 662/2005-194 z 27. 9. 20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finančních prostředků  z kapitoly 397-OSFA do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na program  č. 327 220 „Výstavba dálnice D 8 Praha  - Ústí nad Labem -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t. hranice  ČR/SRN“ č. 327 250 „Výstavba dálnice D 11 Praha-Hradec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rálové - st. hranice ČR/Polsko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6 8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 97 223/2005-193 z  17.10. 20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finančních prostředků z kapitoly 327-MD do kapitoly 314-MV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 zabezpečení IISSDE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3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0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97 611/2005-193 z 25. 10. 20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finančních prostředků  z kapitoly 397-OSFA do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 program č. 327 220 „Výstavba dálnice D 8 Praha  - Ústí nad Labem - st.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hranice  ČR/SRN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668 62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102 208/2005-193 z 9. 11. 20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finančních prostředků  z kapitoly 397-OSFA do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 program č. 227 210 „Výstavba dálničního obchvatu Plzně a souvisejících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ivaděčů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16 74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102  216/2005-193 z 10. 11. 20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závazných limitů regulace zaměstnanosti a ukazatelů rozpočtu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ap. 327-MD  na rok 20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/50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/50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/534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/516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108  643/2005-193 z 22. 11. 20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vod finančních prostředků na výzkum a vývoj z institucionálních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o účelových (navýšení Národního programu výzkumu) v rámci rozpočtu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96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110 752/2005-193 z 28. 11. 20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vod finančních prostředků z kapitoly 398-VPS na úhradu  výdajů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v oblasti prevence krizových situací v souvislosti s plněním úkolů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aktického cvičení „PODZIM 2005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5274/52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111 505/2005-193 z 5. 12. 20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úprava závazných limitů regulace zaměstnanosti a ukazatelů rozpočtu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ap. 327-MD  na rok 20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0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0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0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34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3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5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5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6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6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7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7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74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112 185/2005-193 z 9. 12. 20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úprava závazných limitů regulace zaměstnanosti a ukazatelů rozpočtu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ap. 327-MD na rok 20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80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2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34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7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0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 00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0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02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8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02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7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0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6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0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6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34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112 797/2005-193 z 9. 12. 20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výšení úhrady ztráty dopravce z provozu veřejné osobní drážní dopravy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ro rok 2005 převodem z kapitoly 396 Státní dluh do kapitoly 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 přesunem v rámci rozpočtu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42/52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3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00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113 781/2005-193 z 14. 12. 20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finančních prostředků  z kapitoly 327-MD do kapitoly 397-OSFA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 programů  č. 327 220 „Výstavba dálnice D 8 Praha  - Ústí nad Labem -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t. hranice   ČR/SRN“, č. 327 250 „Výstavba dálnice D 11 Praha-Hradec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Králové-st. hranice ČR/Polsko“ a č. 227 820 „Obnova dopravní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frastruktury v území postiženého povodní 2002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5 23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38 94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2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2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60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31/52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31/63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5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41/63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 7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143" w:leader="none"/>
        </w:tabs>
        <w:rPr>
          <w:u w:val="single"/>
        </w:rPr>
      </w:pPr>
      <w:r>
        <w:rPr>
          <w:u w:val="single"/>
        </w:rPr>
        <w:t>Změny provedené na základě rozpočtového opatření MD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89/2005 – 410 – ROPO/1 z 2. 3. 20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rozdělení výdajů určených na řešení projektů výzkumu a vývoje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programů v působnosti poskytovatelů, národního programu výzkumu)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v rámci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635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1 88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2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 12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 1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 76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63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 19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635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32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635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63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63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94 82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2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 04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 34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 12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33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 05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2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47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2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2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 580</w:t>
            </w:r>
          </w:p>
        </w:tc>
      </w:tr>
    </w:tbl>
    <w:p>
      <w:pPr>
        <w:pStyle w:val="Heading1"/>
        <w:tabs>
          <w:tab w:val="clear" w:pos="708"/>
          <w:tab w:val="left" w:pos="2143" w:leader="none"/>
        </w:tabs>
        <w:rPr>
          <w:u w:val="single"/>
        </w:rPr>
      </w:pPr>
      <w:r>
        <w:rPr>
          <w:u w:val="single"/>
        </w:rPr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125/2005 – 410 – ROPO/2 z 17. 3. 20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2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stému řízení MD“ u ústředního orgánu  Ministerstva dopravy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 22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 72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2 5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153/2005 – 410 – ROPO/1 z 30. 3. 20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rozdělení výdajů určených na řešení projektů výzkumu a vývoje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programů v působnosti poskytovatelů, národního programu výzkumu)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 rámci kapitoly 327-MD a přesun prostředků z vlastního úřadu MD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e prospěch PO CDV na projekt EUCHERES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04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 04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3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549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158/2005 – 410 – ROPO/1 z 31. 3. 20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2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systému řízení MD“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 19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 19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3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102/2005 – 410 – ROPO/4  z 4. 4. 20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2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stému řízení MD“ u OSS Úřad civilního letectví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 3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3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203/2005 – 410 – ROPO/1 z 27. 4. 20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2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stému řízení MD“ u OSS Drážní inspekce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-700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37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60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3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250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6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90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7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20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221/2005 – 410 – ROPO/2 z 6. 5. 20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rozdělení výdajů určených na řešení projektů výzkumu a vývoje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národního programu výzkumu) v rámci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63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7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63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2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2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46/2005 – 410 – ROPO/6 z 10. 5. 20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2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stému řízení MD“ u ústředního orgánu Ministerstva dopravy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 65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 6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91/2005 – 410 – ROPO/5 z 20. 5. 20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236/2005 – 410 – ROPO/2 z 19. 5. 20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 prostředků mezi  Ministerstvem dopravy  a OSS ŘVC ČR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v rámci závazných ukazatelů rozpočtu kap. 327-MD ke krytí rozpočtově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ezajištěných potřeb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31/516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7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8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199/2005 – 410 – ROPO/8 z 24. 5. 20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2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stému řízení MD“ u OSS Drážní úřa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37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7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3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5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6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3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7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2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249/2005 – 410 – ROPO/1 z 31. 5. 20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rozdělení v rámci programu č. 227 620 “Podpora obnovy vozidel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gionální a městské hromadné dopravy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1/63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87 45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1/63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 1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1/634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71/63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 1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46/2005 – 410 – ROPO/8 z 2. 6. 20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2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stému řízení MD“ u ústředního orgánu Ministerstva dopravy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8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30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256/2005 – 410 – ROPO/1 z 6. 6. 20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sun mezi neinvestičním příspěvkem příspěvkové organizaci CDV Brno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a provozními prostředky Ministerstva dopravy  v rámci závazných                                                    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ukazatelů rozpočtu kap. 327-MD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549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265/2005 – 410 – ROPO/1 z 21. 6. 20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2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stému řízení MD“ u OSS Státní plavební správa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-423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 8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 8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-195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95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3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82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6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29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7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280/2005 – 410 – ROPO/1 z 22. 6. 20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rozdělení výdajů určených na řešení projektů výzkumu a vývoje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národního programu výzkumu) v rámci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63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5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635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2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325/2005-410–ROPO/2 z 25. 7. 2005 (ŘVC ČR)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 xml:space="preserve">MD  čj.  324/2005-410-ROPO/2 z 25. 7. 2005   (SOŹ ČR)                                                                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neinvestičních prostředků  v rámci závazných  ukazatelů rozpočtu                                                 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kap. 327-MD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31/517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31/517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31/536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1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15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15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16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16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16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6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16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8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17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17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42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125/2005 – 410 – ROPO/13 z 25. 7. 20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2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stému řízení MD“ u ústředního orgánu  Ministerstva dopravy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 32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3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125/2005 – 410 – ROPO/14 z  2. 8. 20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2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stému řízení MD“ ústředního orgánu  Ministerstva dopravy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 98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98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349/2005 – 410 – ROPO/1 z 17. 8. 20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neinvestičních prostředků  v rámci závazných  ukazatelů rozpočtu                                                 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ap.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16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8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36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 67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3/522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 67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369/2005 – 410 – ROPO/1 z 1. 9. 2005 (MD)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 xml:space="preserve">MD  čj.  335/2005-410-ROPO/3 z 1. 9. 2005   (ŘVC)                                                                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neinvestičních prostředků  v rámci závazných  ukazatelů rozpočtu                                                 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kap. 327-MD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 3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31/536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 3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386/2005 – 410 – ROPO/3 z 14. 9. 20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2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stému řízení MD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115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9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115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125/2005 – 410 – ROPO/25 z 26. 9. 20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2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systému řízení MD“ u ústředního orgánu Ministerstva doprav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7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2 37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 15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 22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8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410/2005 – 410 – ROPO/1 z 5. 10. 20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2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stému řízení MD“ u OSS Státní plavební správa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7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1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6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67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7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451/2005 – 410 – ROPO/1 z 4. 11. 20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2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stému řízení MD“ u OSS Státní plavební správa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6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452/2005 – 410 – ROPO/1 z 4. 11. 20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2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systému řízení MD“ (MD) a v rámci programu č. 227 620 “Podpora obnov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vozidel regionální a městské hromadné dopravy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 1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1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5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 35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1/63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2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1/63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 1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71/63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5 3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2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125/2005 – 410 – ROPO/31 z 8. 11. 20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2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stému řízení MD“ u ústředního orgánu  Ministerstva dopravy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 34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34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5220/61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5262/61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465/2005 – 410 – ROPO/1 z 14. 11. 20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327 240 „Výstavba dálnice D 47 Lipník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nad Bečvou - Ostrava  - státní hranice ČR/Polsko“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1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466/2005 – 410 – ROPO/1 z 16. 11. 2005 (MD)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D  čj. 471/2005 – 410 – ROPO/1 z 16. 11. 2005 (SPS)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2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systému řízení MD“ mezi OSS SPS a MD  a v rámci programu č. 227 030 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Úspory energie a využití alternativních paliv v resortu dopravy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63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6 60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115/63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 60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2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5 74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115/52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 74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 19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 19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230/2005 – 410 – ROPO/18 z 24. 11. 20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2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stému řízení MD“ u ústředního orgánu Ministerstva dopravy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495/2005 – 410 – ROPO/1 z 30. 11. 20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neinvestičních prostředků  v rámci závazných  ukazatelů rozpočtu                                                 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ap.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549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 18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18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505/2005 – 410 – ROPO/1 z 5. 12. 20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2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systému řízení MD“ a v rámci programu č. 227 020 “Protipovodňové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ajištění dopravních objektů a komunikačních vazeb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5299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 5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5299/61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6 5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2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6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199/2005 – 410 – ROPO/21 z 7. 12. 20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2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stému řízení MD“ u OSS  Drážní úřa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1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511/2005 – 410 – ROPO/1 z 9. 12. 2005 (DÚ)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508/2005 – 410 –  ROPO/2 z 9. 12. 2005  (SOŽ ČR)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neinvestičních prostředků  v rámci závazných  ukazatelů rozpočtu                                                 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ap.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37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13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17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519/2005 – 410 – ROPO/1 z 12. 12. 20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rozdělení výdajů určených na řešení projektů výzkumu a vývoje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programů v působnosti poskytovatelů) v rámci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8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506/2005 – 410 – ROPO/4 z 12. 12. 20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2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stému řízení MD“ u OSS Ústav pro odborně technické zjišťování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íčin leteckých neho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/61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5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538/2005 – 410 – ROPO/1 z 15. 12. 20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neinvestičních prostředků  v rámci závazných  ukazatelů rozpočtu                                                 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ap.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1/55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92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3/522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1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36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 7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 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9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1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143" w:leader="none"/>
        </w:tabs>
        <w:rPr>
          <w:u w:val="single"/>
        </w:rPr>
      </w:pPr>
      <w:r>
        <w:rPr/>
        <w:t>Změny provedené v kompetenci organizac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6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</w:tblGrid>
      <w:tr>
        <w:trPr/>
        <w:tc>
          <w:tcPr>
            <w:tcW w:w="6910" w:type="dxa"/>
            <w:tcBorders/>
          </w:tcPr>
          <w:p>
            <w:pPr>
              <w:pStyle w:val="Heading1"/>
              <w:rPr/>
            </w:pPr>
            <w:r>
              <w:rPr/>
              <w:t>ve vlastní kompetenci provedly přesuny v 1. čtvrtletí :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Ministerstvo dopravy – ústřední orgán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Drážní inspekce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Ústav pro odborně technické zjišťování příčin leteckých nehod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Státní plavební sprá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</w:tblGrid>
      <w:tr>
        <w:trPr/>
        <w:tc>
          <w:tcPr>
            <w:tcW w:w="6910" w:type="dxa"/>
            <w:tcBorders/>
          </w:tcPr>
          <w:p>
            <w:pPr>
              <w:pStyle w:val="Heading1"/>
              <w:rPr/>
            </w:pPr>
            <w:r>
              <w:rPr/>
              <w:t>ve vlastní kompetenci provedly přesuny v 2. čtvrtletí :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Ministerstvo dopravy – ústřední orgán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Drážní inspekce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Ústav pro odborně technické zjišťování příčin leteckých nehod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Ředitelství vodních cest ČR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Úřad pro civilní letectví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Státní plavební sprá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</w:tblGrid>
      <w:tr>
        <w:trPr/>
        <w:tc>
          <w:tcPr>
            <w:tcW w:w="6910" w:type="dxa"/>
            <w:tcBorders/>
          </w:tcPr>
          <w:p>
            <w:pPr>
              <w:pStyle w:val="Heading1"/>
              <w:rPr/>
            </w:pPr>
            <w:r>
              <w:rPr/>
              <w:t>ve vlastní kompetenci provedly přesuny v 3. čtvrtletí :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Ministerstvo dopravy – ústřední orgán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Drážní inspekce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Ústav pro odborně technické zjišťování příčin leteckých nehod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Ředitelství vodních cest ČR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Úřad pro civilní letectví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Drážní úřad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Stavební obnova železnic  Č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</w:tblGrid>
      <w:tr>
        <w:trPr/>
        <w:tc>
          <w:tcPr>
            <w:tcW w:w="6910" w:type="dxa"/>
            <w:tcBorders/>
          </w:tcPr>
          <w:p>
            <w:pPr>
              <w:pStyle w:val="Heading1"/>
              <w:rPr/>
            </w:pPr>
            <w:r>
              <w:rPr/>
              <w:t>ve vlastní kompetenci provedly přesuny v 4. čtvrtletí :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Ministerstvo dopravy – ústřední orgán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Drážní inspekce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Ústav pro odborně technické zjišťování příčin leteckých nehod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Ředitelství vodních cest ČR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Úřad pro civilní letectví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Drážní úřad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Stavební obnova železnic  ČR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Státní plavební správa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800"/>
        </w:tabs>
        <w:ind w:left="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10:29:00Z</dcterms:created>
  <dc:creator>MDSuser;O0000;XXXXX</dc:creator>
  <dc:description/>
  <cp:keywords/>
  <dc:language>en-US</dc:language>
  <cp:lastModifiedBy>MDSuser;O0000;XXXXX</cp:lastModifiedBy>
  <cp:lastPrinted>2006-03-06T11:34:00Z</cp:lastPrinted>
  <dcterms:modified xsi:type="dcterms:W3CDTF">2006-03-06T11:29:00Z</dcterms:modified>
  <cp:revision>10</cp:revision>
  <dc:subject/>
  <dc:title>Kapitola: 327 Ministerstvo dopravy                                                                      Příloha č</dc:title>
</cp:coreProperties>
</file>