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493244002"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525509538"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