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1282670516"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630476572"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