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193168156"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13284056"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