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463683854"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523869489"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