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209290070"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1794280983"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