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344412901"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781416985"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