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2140031181"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099412"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329941994"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