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Kapitola: 327 Ministerstvo dopravy                                                                      </w:t>
      </w:r>
      <w:r>
        <w:rPr>
          <w:b w:val="false"/>
        </w:rPr>
        <w:t>Příloha č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řehled o změnách rozpočtu výdajů kapitoly 327-MD  za rok  2006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u w:val="single"/>
        </w:rPr>
      </w:pPr>
      <w:r>
        <w:rPr>
          <w:u w:val="single"/>
        </w:rPr>
        <w:t>Změny provedené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9  070/2006-193 z 31. 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6 (zrušení OSS Stavební obnova železnic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 31. 1. 2006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6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1  538/2006-193 z 14. 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33-MŠMT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BESIP na zabezpečení „Dopravní soutěže mladých cyklistů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4047/2006-193 z 21. 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327 220 „Výstavba dálnice D 8 Praha  - Ústí nad Lab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st. hranice  ČR/SRN“ a  na  program č. 327 250  „Výstavba dálnice D 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a-Hradec Králové - státní hranice ČR/Polsko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5 5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3 422/2006-193 z 10. 3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do kapitoly 398-V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základě usnesení vlády ČR č. 179/2006 o finančním  krytí některý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ýdajů nezabezpečených ve státním rozpočtu České republiky na rok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504 837</w:t>
            </w:r>
          </w:p>
        </w:tc>
      </w:tr>
    </w:tbl>
    <w:p>
      <w:pPr>
        <w:pStyle w:val="Heading1"/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5  029/2006-193 z 13. 3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MD do kapitoly 307-M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árodní program výzkumu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7  952/2006-193 z 4. 4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1  320/2006-193 z 5. 4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07- MO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abezpečení letového ověřování  leteckých pozemních zařízení letišť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2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9  992/2006-193 z 5. 4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rava rozpočtového opatření  „Národní program výzkumu“ ze dn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 3. 2006 (č. j. 19/35 029/2006-193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5  142/2006-193 z 18. 5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327 220 „Výstavba dálnice D 8 Praha  - Ústí nad Lab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- st. hranice  ČR/SRN“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76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9 428/2006-193 z 1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27-MD do kapitoly 398-V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zabezpečení výkonu agend řidičů v souvislosti s přijetím novely zákon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. 411/2005 Sb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0 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9 470/2006-193 z 1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a závazných limitů regulace zaměstnanosti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4 117/2006-193 z 8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zahraniční rozvojovou spoluprác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622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4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5 909/2006-193 z  14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ílení úhrady ztráty dopravce z provozu veřejné drážní osobní dopra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vrub kapitoly 398-VPS a v rámci kap. 327-MD na vrub dota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 SFDI (výstavba dálnice D47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0 159/2006-193 z 27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specifického ukazatele zajištění přípravy na krizové situac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odle zákona č. 240/2000 Sb. v rámci rozpočtu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7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1 344/2006-193 z 29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odstraňování následků škod po povodni na jaře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 60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 9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2 172/2006-193 z 4. 7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 rámci ukazatelů  rozpočtu kap. 327-MD navýšení  programu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. 227 010 Rozvoj a obnova mat. tech. základny systému řízení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3 906/2006-193 z 25. 7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227 210 Výstavba dálničního obchvatu Plzně a související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ivaděčů  a  na  program č. 327 250  „Výstavba dálnice D 11 Prah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Hradec Králové - státní hranice ČR/Polsko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 8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8  862/2006-193 z 3. 8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2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1 700/2006-193 z 25. 8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327 220 „Výstavba dálnice D 8 Praha  - Ústí nad Lab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. hranice  ČR/SRN“  a  na  program č. 227 270 „Výstavba SO kol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lavního města Prahy, část jihozápadní“.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 5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9 240/2006-193 z 10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dotace pro Státní fond dopravní infrastruktury  z kapitoly 398-V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 kapitoly 327-MD s určením na výstavbu silnice III. třídy č. 13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U České Budějovice-Re-Ko mostu 1377-004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0 169/2006-193 z 10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1 315/2006-193 z 10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1 317/2006-193 z 10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2 483/2006-193 z 10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2 734/2006-193 z 11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06 na vrub kapitoly 304 - Úřad vlád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9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9 377/2006-193 z 27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ýstavba dálnice D 11 Praha na  program č. 327 250 -Hradec Králové -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átní hranice ČR/Polsko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 5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1 347/2006-193 z  3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6 449/2006-193 z 20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97-OSFA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gram č. 327 220 „Výstavba dálnice D 8 Praha  - Ústí nad Lab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st. hranice  ČR/SRN“ a  na  program č. 327 250  „Výstavba dálnice D 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a-Hradec Králové - státní hranice ČR/Polsko“, navýšení program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. 227 010 “Rozvoj a obnova mat. tech. základny systému řízení MD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závazných  ukazatelů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587 54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8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8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7 649/2006-193 z  22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9 881/2006-193 z 30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27-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úhradu poplatků za navýšení kapacit komunikačních linek, které si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bjednalo u MV pro potřeby zajištění fungování Centrálního registr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řidičů na obcích s rozšířenou působnost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 7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0 560/2006-193 z  29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06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0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2 348/2006-193 z 1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na vypořádání pozemků pod stavbami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álnic a silnic I., II. a III. třídy (UV č. 1059/2005) z kapitoly 398-V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2 375/2006-193 z 1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projekt „Pořízení integrovaného dopravního informačního systém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VIA) ÚAMK ČR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63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2 289/2006-193 z 5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rava rozpočtového opatření čj. 19/107 649/2006-193 ze dne 22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ukazatel: Povinné pojistné placené zaměstnavatelem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12 350/2006-193 z 15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z kapitoly 327-MD do kapitoly 397-OSF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programu č. 327 220 „Výstavba dálnice D 8 Praha  - Ústí nad Lab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st. hranice  ČR/SRN“, z programu č. 327 250  „Výstavba dálnice D 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a-Hradec Králové - státní hranice ČR/Polsko“, z programu č. 227 2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ýstavba SO kolem hlavního města Prahy, část jihozápadní“, navýše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gramu č. 227 010 “Rozvoj a obnova mat. tech. základny systém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řízení MD“ na vrub specifického ukazatele „Dotace pro Státní fon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pravní infrastruktur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1 4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 4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2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7 6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 xml:space="preserve">Změny provedené na základě rozpočtového opatření MD a změny </w:t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>
          <w:u w:val="single"/>
        </w:rPr>
      </w:pPr>
      <w:r>
        <w:rPr/>
        <w:t xml:space="preserve">      </w:t>
      </w:r>
      <w:r>
        <w:rPr>
          <w:u w:val="single"/>
        </w:rPr>
        <w:t>závazných parametrů stanovených v rozhodnut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0/2006 – 410 – ROPO/1 z 11. 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OSS ŘV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63/2006 – 410 – ROPO/1 z 6. 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 6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5/2006 – 410 – ROPO/5  z 15. 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OSS ÚZPLN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07/2006 – 410 – ROPO/1 z 7. 3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programů v působnosti poskytovatelů, národního programu výzkumu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9 26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 17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4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64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17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 19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71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8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18/2006 – 410 – ROPO/2 z 24. 3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OSS ŘV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38/2006 – 410 – ROPO/5  z 29. 3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OSS ÚZPLN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46/2006 – 410 – ROPO/1 z 30. 3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,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mezi ostatními neinvestičními dotacemi neziskovým a podobným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izacím a ostatními běžnými výdaji MD 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 81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1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76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3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2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01/2006 – 410 – ROPO/2 z 31. 3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OSS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01/2006 – 410 – ROPO/4 z 31. 3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programu č.  227 030  „Úspory energie a využit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lternativních paliv v resortu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37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3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14 z 3. 4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16 z 24. 4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83/2006 – 410 – ROPO/1 z 27. 4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 v rámci závazného  ukazatele  Dotace Státnímu fondu dopravní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rastruktur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532 43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 63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34 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86/2006 – 410 – ROPO/2 z 28. 4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2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-2 3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3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86/2006 – 410 – ROPO/3 z 28. 4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programu č.  227 030  „Úspory energie a využit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lternativních paliv v resortu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09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18 z 2. 5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92/2006 – 410 – ROPO/1 z 4. 5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54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96/2006 – 410 – ROPO/1 z 10. 5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, přerozdělení v rámci programu č. 227 620 “Podpor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novy vozidel regionální a městské hromadné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3 20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7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3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06/2006 – 410 – ROPO/1 z 15. 5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neinvestičních prostředků  v rámci závazných  ukazatelů rozpočtu                                              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26 z 18. 5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 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17/2006 – 410 – ROPO/1 z 22. 5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 227 020  „Protipovodňové zajištěn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pravních objektů a komunikačních vazeb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9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99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27 z 24. 5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33 z 12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2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 2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65/2006 – 410 – ROPO/1 z 14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neinvestičních prostředků  v rámci závazných  ukazatelů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6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6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8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66/2006 – 410 – ROPO/1 z 16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programu č.  227 030  „Úspory energie a využit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lternativních paliv v resortu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82/2006 – 410 – ROPO/1 z  28. 6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OSS 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72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4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3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97/2006 – 410 – ROPO/1 z  12. 7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finančních prostředků rozpočtovaných na OP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Infrastruktura, priorita 4 – Technická pomoc, přesuny v rámci program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. 227 6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9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15/2006 – 410 – ROPO/1 z  25. 7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finančních prostředků  v rámci závazných  ukazatelů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 (dotace pro SFDI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97 645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32 4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4 8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45 z 4. 8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 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ákladny 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50 z 5. 9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9/2006 – 410 – ROPO/25 z 21. 9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D  čj.  378/2006 – 410 – ROPO/1 z 21. 9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  mezi OSS ÚCL a OSS ÚZPLN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D  čj.  363/2006 – 410 – ROPO/4 z 27. 9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 u OSS  DI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D  čj.  9/2006 – 410 – ROPO/27  z  4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 u  OSS  ÚCL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9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D  čj.  10/2006 – 410 – ROPO/17  z  12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 u  OSS  DÚ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MD  čj.  18/2006 – 410 – ROPO/55  z  19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 u 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29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 29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09/2006 – 410 – ROPO/1 z  19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finančních prostředků  v rámci závazných  ukazatelů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 (dotace pro SFDI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27 724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 7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26/2006 – 410 – ROPO/1 z 27. 10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programu č.  227 030  „Úspory energie a využit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lternativních paliv v resortu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115/52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39/2006 – 410 – ROPO/1 z 3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rozdělení v rámci programu č. 227 620 “Podpora obnovy vozidel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gionální a městské hromadné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50/2006 – 410 – ROPO/1 z 14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neinvestičních prostředků  v rámci závazných  ukazatelů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2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6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6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65 z 30. 11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481/2006 – 410 – ROPO/1 z 1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OSS 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66 z 7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8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8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88/2006 – 410 – ROPO/1 z 7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neinvestičních prostředků  v rámci závazných  ukazatelů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, přerozdělení v rámci programu č. 227 620 “Podpor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novy vozidel regionální a městské hromadné doprav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54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0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0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71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490/2006 – 410 – ROPO/1 z  8 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492/2006 – 410 – ROPO/1 z 8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ystému řízení MD mezi OSS DI a PO ŘSD ČR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18/2006 – 410 – ROPO/68 z 8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03/2006 – 410 – ROPO/1 z 12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 rámci výdajů určených na národní program výzkum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63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509/2006 – 410 – ROPO/1 z 15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neinvestičních prostředků  v rámci závazných  ukazatelů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54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508/2006 – 410 – ROPO/1 z 18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programu č. 227 010 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stému řízení MD u OSS ÚZPLN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 523/2006 – 410 – ROPO/1 z 20. 12. 2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neinvestičních prostředků  v rámci závazných  ukazatelů rozpoč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1 2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/>
        <w:t>Změny provedené v kompetenci organiza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1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avební obnova železnic 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2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  Č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3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  Č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/>
            </w:pPr>
            <w:r>
              <w:rPr/>
              <w:t>ve vlastní kompetenci provedly přesuny v 4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/>
              <w:t>-   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   </w:t>
            </w:r>
            <w:r>
              <w:rPr/>
              <w:t>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Ředitelství vodních cest  Č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1:21:00Z</dcterms:created>
  <dc:creator>MDSuser;O0000;XXXXX</dc:creator>
  <dc:description/>
  <cp:keywords/>
  <dc:language>en-US</dc:language>
  <cp:lastModifiedBy>Ing. Stanislav Bočánek; O410; 225131401</cp:lastModifiedBy>
  <cp:lastPrinted>2007-03-07T10:04:00Z</cp:lastPrinted>
  <dcterms:modified xsi:type="dcterms:W3CDTF">2007-03-07T11:52:00Z</dcterms:modified>
  <cp:revision>4</cp:revision>
  <dc:subject/>
  <dc:title>Kapitola: 327 Ministerstvo dopravy                                                                      Příloha č</dc:title>
</cp:coreProperties>
</file>