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418062987"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597290817"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801056496"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