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1933650506"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802299902"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374069012"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