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921318188"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456553212"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040121934"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