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558192181"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171905769"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705408574"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