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286298091"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959956385"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495318981"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