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1400461880"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586742607"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611632740"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