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822340894"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1943707299"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1572403153"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