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1128334613"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104166948"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868720461"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