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2099494533"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1694337874"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1878860137"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