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817090232"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184238862"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48940614"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