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290453524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358005067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835237785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845968703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518145174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651672861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952177537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22419122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76665865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