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1002201127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953477886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698820680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1492536210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492085502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1616828981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722966794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1228671705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1941838776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