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751474042"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2029035783"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