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528542560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234901561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340633660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481722831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307507630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93353508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551949554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574080892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98353407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