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Příloha č. 1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 xml:space="preserve">Kapitola: 327 Ministerstvo dopravy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řehled o změnách rozpočtu příjmů kapitoly 327-MD za rok 2007</w:t>
      </w:r>
    </w:p>
    <w:p>
      <w:pPr>
        <w:pStyle w:val="Heading1"/>
        <w:tabs>
          <w:tab w:val="clear" w:pos="708"/>
          <w:tab w:val="left" w:pos="2143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2143" w:leader="none"/>
        </w:tabs>
        <w:ind w:left="360" w:hanging="0"/>
        <w:rPr/>
      </w:pPr>
      <w:r>
        <w:rPr/>
        <w:t>Změny provedené na základě rozpočtového opatření MD</w:t>
      </w:r>
    </w:p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 čj.  509/2007 – 410 – ROPO/1 z 26. 11. 2007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 čj.  510/2007 – 410 – ROPO/1 z 28. 11. 2007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vod rozpočtu příjmů z Operačního programu Doprava z OSS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Ředitelství vodních cest ČR do rozpočtu Ministerstva doprav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 návaznosti na rozpočtové opatření prováděné ve výdajích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21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 5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21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36 5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555/2007 – 410 – ROPO/1 z 18. 12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546/2007 – 410 – ROPO/1 z 18. 12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rozpočtu příjmů z OSS Ředitelství vodních cest ČR do rozpočtu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inisterstva doprav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33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3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1:10:00Z</dcterms:created>
  <dc:creator>Brabcová Martina,Ing.;410;225131351</dc:creator>
  <dc:description/>
  <cp:keywords/>
  <dc:language>en-US</dc:language>
  <cp:lastModifiedBy>Ing. Němcová Zdeňka;410;225131196</cp:lastModifiedBy>
  <cp:lastPrinted>2008-02-05T12:29:00Z</cp:lastPrinted>
  <dcterms:modified xsi:type="dcterms:W3CDTF">2008-02-19T14:40:00Z</dcterms:modified>
  <cp:revision>8</cp:revision>
  <dc:subject/>
  <dc:title/>
</cp:coreProperties>
</file>