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053428011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117268567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276736419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254277079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75275427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1055144926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966534135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301567350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1503886755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