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225490198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063038272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482075355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84350728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767071363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54355061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2020866132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934927165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691798623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