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948812574"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643886693"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