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857761427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299305366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909164413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622745738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445955132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1339404394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37411714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1687688898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2041459155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