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Příloha č. 2</w:t>
      </w:r>
    </w:p>
    <w:p>
      <w:pPr>
        <w:pStyle w:val="Heading1"/>
        <w:rPr/>
      </w:pPr>
      <w:r>
        <w:rPr/>
        <w:t xml:space="preserve">Kapitola: 327 Ministerstvo dopravy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ehled o změnách rozpočtu výdajů kapitoly 327-MD za rok 2007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u w:val="single"/>
        </w:rPr>
      </w:pPr>
      <w:r>
        <w:rPr>
          <w:u w:val="single"/>
        </w:rPr>
        <w:t>Změny provedené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4  617/2007-193 z 7. 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 určením na výdaje spojené s výkonem předsednictví ČR v Radě E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5  384/2007-193 z 8. 3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07- MO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abezpečení letového ověřování  leteckých pozemních zařízení letišť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8  868/2007-193 z 19. 3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8  432/2007-193 z 27. 3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do kapitoly 307-M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árodní program výzkumu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6 409/2007-193 z 27. 3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327 220 „Výstavba dálnice D 8  Praha  - Ústí nad Lab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státní hranice  ČR/SRN“,  na program  327 250 „Výstavba dálni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 11 Praha -Hradec Králové - státní hranice ČR/Polsko“ a  na  progra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. 227 270 „Výstavba SO kolem hlavního města Prahy, 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 44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 6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4 522/2007-193 z 20. 4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 do kapitoly 398-V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základě UV č. 290/2007. Finanční prostředky jsou určeny na kryt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ěkterých výdajů, nezabezpečených ve státním rozpočtu ČR  na rok 2007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 79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4 795/2007-193 z 23. 4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8 735/2007-193 z 30. 4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do kapitoly 307-M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rogramy v působnosti poskytovatelů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5  547/2007-193 z 2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227 270 „Výstavba SO kolem hlavního města Prahy,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ást jihozápadní“ a v rámci kapitoly 327-MD převod finančních prostředk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 programu č. 227 010 „Rozvoj a obnova mat. tech. základny systému řízen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nisterstva dopravy“ do programu č. 127 010 „Rozvoj a obnova mat. tech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ákladny systému řízení Ministerstva dopravy od r. 2007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009 2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0 114/2007-193 z 3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 úprava „specifických ukazatelů-výdajů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2 410/2007-193 z 14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3 848/2007-193 z 29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  programu č. 227 520 „Rozvoj a modernizace vodních cest a přístavů“</w:t>
            </w:r>
          </w:p>
        </w:tc>
      </w:tr>
      <w:tr>
        <w:trPr>
          <w:trHeight w:val="15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 určením na odstraňování škod vzniklých povodní na majetku subjektů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vozujících veřejné přístavy a vnitrozemskou vodní dopravu v roce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dle UV č. 604 ze dne 24. května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 3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9 548/2007-193 z 16. 7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 rámci kapitoly 327-MD navýšení programu č. 327 220 „Výstavba dálni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 8  Praha  - Ústí nad Labem - státní hranice  ČR/SRN“ (jedná se </w:t>
            </w:r>
          </w:p>
        </w:tc>
      </w:tr>
      <w:tr>
        <w:trPr>
          <w:trHeight w:val="15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 prostředky kryté příjmem z fondu soudržnosti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aragraf a položka se nemění, navyšuje se progr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8 376/2007-193 z 13. 7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zahraniční rozvojovou spoluprác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622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 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8 200/2007-193 z 15. 8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F čj. 19/72 319/2007-193 z 3. 9. 2007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dotaci pro SFDI (UV č. 629/2007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 0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7 242/2007-193 z 27. 9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327 220 „Výstavba dálnice D 8  Praha  - Ústí nad Lab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státní hranice  ČR/SRN“,  na program  327 250 „Výstavba dálni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 11 Praha -Hradec Králové - státní hranice ČR/Polsko“ a  na  progra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94 4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7 689/2007-193 z 27. 9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9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6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8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8 453/2007-193 z 25. 9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27-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vozování informačních systémů správních a dopravních evidenc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9 2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6 218/2007-193 z 25. 9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14-MV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227 010 „Rozvoj a obnova materiálně technické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na zajištění financování komunikační infrastruktur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řejné správy a v rámci kapitoly 327-MD snížení programu č. 227 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Rozvoj a obnova materiálně technické základny systému řízení MD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 prospěch finančních prostředků neevidovaných v programe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3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1  045/2007-193 z 5. 10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 určením na výdaje spojené s výkonem předsednictví ČR v Radě E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7  202/2007-193 z 25. 10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nížení ukazatele dotace pro Státní fond dopravní infrastruktur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 prospěch ukazatele „Ostatní výdaje spojené s dopravní politikou státu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realizace UV č. 1104/2007 a usnesení RV PSP č. 333/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7 203/2007-193 z 25. 10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3 541/2007-193 z  25. 10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 rámci kapitoly 327-MD navýšení programu č. 327 280 „Výstavba dálni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 1 Praha-Brno-Lipník nad Bečvou“ (jedná se o prostředky kryté příjmem</w:t>
            </w:r>
          </w:p>
        </w:tc>
      </w:tr>
      <w:tr>
        <w:trPr>
          <w:trHeight w:val="15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 fondu soudržnosti) z neprogramových prostředků  a snížení programu </w:t>
            </w:r>
          </w:p>
        </w:tc>
      </w:tr>
      <w:tr>
        <w:trPr>
          <w:trHeight w:val="15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. 227 030 „Úspory energie a využití alternativních paliv v resortu dopravy“</w:t>
            </w:r>
          </w:p>
        </w:tc>
      </w:tr>
      <w:tr>
        <w:trPr>
          <w:trHeight w:val="15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 prospěch programu  č. 227 620 „Podpora obnovy vozidel regionální</w:t>
            </w:r>
          </w:p>
        </w:tc>
      </w:tr>
      <w:tr>
        <w:trPr>
          <w:trHeight w:val="15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městské hromadné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3 289/2007-193 z 25. 10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7 (realizace UV č. 1055/2007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844/2007-193 z 22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finančních prostředků krytých příjmem z Operačního program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prava 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 597 2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53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45 72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 899 83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815 17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2 3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6 5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 845/2007-193 z 22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04-Úřad vlády do kapitol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inisterstvo dopravy na zajištění komunikační kampaně Ministerstv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opravy, týkající se I. etapy výměny řidičských průkazů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979/2007-193 z 27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7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4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4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8 963/2007-193 z 5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7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5 846/2007-193 z 5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zajištění financování výkupů nevypořádaných pozemků pod dálnicem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silnicemi I. tříd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9 102/2007-193 z 7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07- MO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abezpečení letového ověřování  leteckých pozemních zařízení letišť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8 406/2007-193 z 12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do kapitoly 397-OSF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 programu č. 227 270 „Výstavba SO kolem hlavního města Prahy,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8 905</w:t>
            </w:r>
          </w:p>
        </w:tc>
      </w:tr>
    </w:tbl>
    <w:p>
      <w:pPr>
        <w:pStyle w:val="Heading1"/>
        <w:tabs>
          <w:tab w:val="clear" w:pos="708"/>
          <w:tab w:val="left" w:pos="2143" w:leader="none"/>
        </w:tabs>
        <w:ind w:left="4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 xml:space="preserve">Změny provedené na základě rozpočtového opatření MD a změny </w:t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/>
      </w:pPr>
      <w:r>
        <w:rPr/>
        <w:t xml:space="preserve">      </w:t>
      </w:r>
      <w:r>
        <w:rPr>
          <w:u w:val="single"/>
        </w:rPr>
        <w:t>závazných parametrů stanovených v rozhodnutí</w:t>
      </w:r>
    </w:p>
    <w:p>
      <w:pPr>
        <w:pStyle w:val="Heading1"/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1/2007 – 410 – ROPO/1 z 15. 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y v rámci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Účelové výdaje -  Národní program výzkumu, Institucionální výdaje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 65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92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7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0/2007 – 410 – ROPO/1 z 12. 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Účelové výdaje -  Národní program výzkumu) 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5 25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 63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 4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46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45/2007 – 410 – ROPO/2 z 23. 3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ÚCL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03/2007 – 410 – ROPO/1 z 23. 3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ÚZPLN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47/2007 – 410 – ROPO/1 z 6. 4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Programy v působnosti  poskytovatelů)  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9 1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1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4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5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0/2007 – 410 – ROPO/7 z 10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1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54/2007 – 410 – ROPO/4 z 17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Drážní inspekc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218/2007 – 410 – ROPO/1 z 23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74/2007 – 410 – HO/1 z 28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rozdělení v rámci programu č. 227 620 „Podpora obnovy vozidel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gionální a městské hromadné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7 23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7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 3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4/2007 – 410 – ROPO/3  z 28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 u OSS DÚ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28/2007 – 410 – ROPO/1 z 30. 5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Národní program výzkumu, Programy v působnosti  poskytovatelů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59/2007 – 410 – ROPO/2  z 7. 9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 v rámci závazného  ukazatele  „Dotace Státnímu fondu dopravní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rastruktur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 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62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893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 396 500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79/2007 – 410 – ROPO/1  z 19. 9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 u OSS ŘVC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85/2007 – 410 – ROPO/1 z 21. 9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 rámci kapitoly 327-MD přerozdělení výdajů určených na řešení projektů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ýzkumu a vývoje  (Národní program výzkumu, Programy v působnosti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oskytovatelů) a přesuny  v rámci programu 227 010 „Rozvoj a obnov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at. tech. základny systému řízení Ministerstva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28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39/2007 – 410 – ROPO/1  z 22. 10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ákladny systému řízení MD“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13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22/2007 – 410 – ROPO/2  z 23. 10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ákladny systému řízení MD“  u OSS 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3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457/2007 – 410 – ROPO/1 z 1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1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-OSS“  a  č. 227 620  „Podpora obnovy vozidel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gionální a městské hromadné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3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3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7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66/2007 – 410 – ROPO/1  z 12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 v rámci závazného  ukazatele  „Dotace Státnímu fondu dopravní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rastruktur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 3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2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178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1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3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0/2007 – 410 – ROPO/39 z 13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84/2007 – 410 – ROPO/1  z 14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30 „Úspory energie a využit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lternativních paliv v resortu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9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9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487/2007 – 410 – ROPO/1 z 15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OSS  DI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80/2007 – 410 – ROPO /1 z 19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63/2007 – 410 – ROPO /4 z 22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93/2007 – 410 – ROPO /1 z 21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mezi běžnými výdaji 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0/2007 – 410 – ROPO/42 z 26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18/2007– 410 – ROPO /1 z 29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12/2007 – 410 – ROPO/1  z 29. 11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ákladny systému řízení MD“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5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49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7/2007 – 410 – ROPO/1  z 7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 v rámci závazného  ukazatele  „Dotace Státnímu fondu dopravní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Infrastruktury“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 815 17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0 76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22 78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22 78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8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8 3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 93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5 5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41/2007 – 410 – ROPO/1 z 10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Národní program výzkumu, Programy v působnosti  poskytovatelů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6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1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0/2007 – 410 – ROPO/62 z 10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0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0/2007 – 410 – ROPO/66 z 17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0/2007 – 410 – ROPO/68 z 18. 12. 2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“ u Ministerstva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>Změny provedené v kompetenci organiza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1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2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3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/>
              <w:t xml:space="preserve">-   </w:t>
            </w:r>
            <w:r>
              <w:rPr>
                <w:color w:val="FF0000"/>
              </w:rPr>
              <w:t xml:space="preserve"> </w:t>
            </w:r>
            <w:r>
              <w:rPr/>
              <w:t>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4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53:00Z</dcterms:created>
  <dc:creator>MDSuser;O0000;XXXXX</dc:creator>
  <dc:description/>
  <cp:keywords/>
  <dc:language>en-US</dc:language>
  <cp:lastModifiedBy>Ing. Němcová Zdeňka;410;225131196</cp:lastModifiedBy>
  <cp:lastPrinted>2008-02-19T18:47:00Z</cp:lastPrinted>
  <dcterms:modified xsi:type="dcterms:W3CDTF">2008-02-19T17:48:00Z</dcterms:modified>
  <cp:revision>65</cp:revision>
  <dc:subject/>
  <dc:title>Kapitola: 327 Ministerstvo dopravy                                                                      Příloha č</dc:title>
</cp:coreProperties>
</file>