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1508070859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208188710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974751813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2103606067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1902822218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522971271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1341444448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535045596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1583589051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