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360275177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224924816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121442128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317907752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301217527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1451243624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4683111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2022221131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1351516945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