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510592563"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311215146"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290789919"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247163663"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714528633"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273616735"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378888758"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99229832"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621374214"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331483759"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348290695"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419255593"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306055268"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723806863"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134323300"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178074604"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368872085"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937014611"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1714077988"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240083837"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121474048"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436817686"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1806053586"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1837018408"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1456665172"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546111234"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