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269040108"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1095581314"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465265288"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950756815"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1463352916"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2098087353"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1396083556"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924466380"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314943716"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1366014140"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647419017"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265472741"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1843646308"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1847871314"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289163494"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902396442"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1745837595"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1527504565"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1424762058"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2040745799"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814617186"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913010023"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180900465"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1164272613"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768884433"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1195069370"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