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75126896"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221211"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640786898"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324599219"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624137745"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985986144"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49068094"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989439046"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467337739"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505036482"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240082552"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234126152"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151668895"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466750822"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229926213"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4414156"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896871890"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784845186"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094976173"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816252658"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2124230509"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376299249"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894190358"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088998194"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759402980"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458821517"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