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518890475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1138135697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