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2093908456"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423078767"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709169512"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620907399"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49935904"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2072222901"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147820374"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517880822"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317597670"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935535133"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318994573"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719789366"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724040319"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049430869"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337041587"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477749938"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916291349"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515944156"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536380586"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81953519"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1643526963"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547344203"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355760628"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408918588"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897792113"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393769500"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