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2054230238"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1252093272"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1123777972"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841211209"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435348788"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75275817"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1328151895"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918492098"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421220699"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099842254"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744475237"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2139894913"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728352899"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102976881"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353383704"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024853251"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932309263"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1744396059"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1899950101"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1090568517"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963673579"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269565707"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414305226"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435295775"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932716563"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105640986"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