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761844836"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780687395"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520386851"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212540632"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1867303880"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919984109"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1166437600"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394865901"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508176335"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1809982598"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1252932365"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1872387552"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608547913"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1628843073"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196499909"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900081166"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1871398248"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1880657947"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935480802"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1621477782"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1549932039"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586818618"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899974987"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1483749822"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1323762859"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367220053"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