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b/>
          <w:b/>
        </w:rPr>
      </w:pPr>
      <w:r>
        <w:rPr>
          <w:b/>
        </w:rPr>
        <w:t>Kvalifikační struktura zaměstnanc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bookmarkStart w:id="0" w:name="_1327219014"/>
      <w:bookmarkStart w:id="1" w:name="_1327217868"/>
      <w:bookmarkStart w:id="2" w:name="_1327216654"/>
      <w:bookmarkStart w:id="3" w:name="_1296382223"/>
      <w:bookmarkStart w:id="4" w:name="_1296382213"/>
      <w:bookmarkStart w:id="5" w:name="_1296382196"/>
      <w:bookmarkStart w:id="6" w:name="_1296382189"/>
      <w:bookmarkStart w:id="7" w:name="_1296382036"/>
      <w:bookmarkStart w:id="8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75pt;height:443.25pt" filled="f" o:ole="">
            <v:imagedata r:id="rId3" o:title=""/>
          </v:shape>
          <o:OLEObject Type="Embed" ProgID="Excel.Sheet.12" ShapeID="ole_rId2" DrawAspect="Content" ObjectID="_1350340160" r:id="rId2"/>
        </w:object>
      </w:r>
    </w:p>
    <w:p>
      <w:pPr>
        <w:pStyle w:val="Normal"/>
        <w:rPr>
          <w:b/>
          <w:b/>
        </w:rPr>
      </w:pP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3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1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2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9" w:name="_1327220844"/>
      <w:bookmarkStart w:id="10" w:name="_1327219504"/>
      <w:bookmarkEnd w:id="9"/>
      <w:bookmarkEnd w:id="10"/>
      <w:r>
        <w:rPr/>
        <w:object w:dxaOrig="9045" w:dyaOrig="118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75pt;height:577pt" filled="f" o:ole="">
            <v:imagedata r:id="rId5" o:title=""/>
          </v:shape>
          <o:OLEObject Type="Embed" ProgID="Excel.Sheet.12" ShapeID="ole_rId4" DrawAspect="Content" ObjectID="_1243801457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Lucia Krištofová, Ing.</cp:lastModifiedBy>
  <cp:lastPrinted>2010-03-05T14:03:00Z</cp:lastPrinted>
  <dcterms:modified xsi:type="dcterms:W3CDTF">2010-03-05T13:06:00Z</dcterms:modified>
  <cp:revision>11</cp:revision>
  <dc:subject/>
  <dc:title>Mzdová politika a zaměstnanost</dc:title>
</cp:coreProperties>
</file>