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939607509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910090857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