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367022581"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933872823"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615999256"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470131854"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646750448"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032070499"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351568476"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454077580"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810425583"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587510227"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089407235"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117421884"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17372371"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611416"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231595083"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789685173"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824419167"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018707781"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2041228779"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914002584"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803922671"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479340983"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659572541"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434619055"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418323053"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923381132"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