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005099337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62426920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