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1752580331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1495456520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