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Příloha č. 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apitola: 327 Ministerstvo dopravy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ehled o změnách rozpočtu příjmů kapitoly 327-MD za rok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>Změny provedené v příjmech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7 903/2009-193 z 27. 2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rozpočtu příjmů kap. 327-MD  souvztažně s navýšení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ozpočtu výdajů kapitoly 327-MD na program č. 127 340 „Rekonstrukc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modernizace železniční infrastruktur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 3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6 902/2009-193 z 26. 3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rozpočtu příjmů kap. 327-MD  souvztažně s navýšení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ozpočtu výdajů kapitoly 327-MD na program č. 327 220 „Výstavba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álnice  D 8  Praha  - Ústí nad Labem  - státní hranice  ČR/SRN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 3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7  650/2009-193 z 29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a rozpočtu příjmů v rámci kapitoly 327-MD souvztažně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 úpravou rozpočtu výdaj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6 75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 7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1  280/2009-193 z 23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a rozpočtu příjmů v rámci kapitoly 327-MD souvztažně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 úpravou rozpočtu výdaj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paragrafy a položky rozpočtové skladby se nem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>Změny v příjmech provedené na základě rozpočtového opatření MD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99/2009 – 410 – ROPO/2 z 9. 3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y v rámci rozpočtu příjmů souvztažně s přesuny  v rámci  závaznéh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ukazatele  „Dotace Státnímu fondu dopravní Infrastruktury“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 rámci rozpočtu na projekt EASY WAY financovaného z fondu TEN-T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5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6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3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6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7  085/2009-193 z 7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y v rámci rozpočtu příjmů souvztažně s  navýšením finančních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rostředků určených na projekt EASY Way – I. fáze (dotace pro SFDI)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 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 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3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 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97/2009-410-ROPO/5 ze dne 8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navýšení neinvestičních a snížení investičních příjmů z EU (souvztažně se snížením investiční a navýšením neinvestiční části závazného ukazatele Dotace pro SFDI – dotace na společné programy/projekty EU a ČR 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18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1 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97/2009-410-ROPO/7 ze dne 10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navýšení investičních převodů z NF a snížení investičních transferů přijatých z EU (souvztažné s navýšením programu ISPROFIN 127 330 Interoperabilita v železniční dopravě na vrub finančních prostředků určených na projekt EASY Way – I. fáze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7 46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3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 46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10:00Z</dcterms:created>
  <dc:creator>MDSuser;O0000;XXXXX</dc:creator>
  <dc:description/>
  <cp:keywords/>
  <dc:language>en-US</dc:language>
  <cp:lastModifiedBy>Brabcová Martina,Ing.;410;225131351</cp:lastModifiedBy>
  <cp:lastPrinted>2009-02-17T12:24:00Z</cp:lastPrinted>
  <dcterms:modified xsi:type="dcterms:W3CDTF">2010-03-03T11:15:00Z</dcterms:modified>
  <cp:revision>6</cp:revision>
  <dc:subject/>
  <dc:title>Kapitola: 327 Ministerstvo dopravy                                                                      Příloha č</dc:title>
</cp:coreProperties>
</file>