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2062772274"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1145837556"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1762933803"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643894706"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432230685"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2070343333"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697597429"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341661254"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639602347"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17572907"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382795584"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250916014"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152008150"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93419117"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1258374552"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2020083003"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1355162000"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1040134455"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1052692397"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886815003"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888285785"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12284316"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952182136"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367393332"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135263377"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054001284"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