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    </w:t>
      </w:r>
      <w:r>
        <w:rPr>
          <w:b w:val="false"/>
        </w:rPr>
        <w:t>Příloha č.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Kapitola: 327 Ministerstvo dopravy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jc w:val="center"/>
        <w:rPr/>
      </w:pPr>
      <w:r>
        <w:rPr/>
        <w:t>Přehled o změnách rozpočtu výdajů  kapitoly 327-MD za rok 2009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>
          <w:u w:val="single"/>
        </w:rPr>
      </w:pPr>
      <w:r>
        <w:rPr>
          <w:u w:val="single"/>
        </w:rPr>
        <w:t>Změny provedené ve výdajích na základě rozpočtového opatření MF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12  019/2009-193 z 29. 1. 200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řevod finančních prostředků  z kapitoly 396-Státní dluh do kapitoly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327-MD  na krytí národního podílu u projektů schválených v rámci OPD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z úvěrových prostředků EIB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531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4 03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63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 605 97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16  639/2009-193 z 11. 2. 200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řevod finančních prostředků  z kapitoly 396-Státní dluh do kapitoly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327-MD na program č. 227 270 „Výstavba SO kolem hlavního města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rahy,část jihozápadní“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12/635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8 22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17 903/2009-193 z 27. 2. 200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navýšení výdajů kapitoly 327-MD na program č. 127 340 „Rekonstrukce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 modernizace železniční infrastruktury“ souvztažně s navýšením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ozpočtu příjmů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41/6315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7 33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20 526/2009-193 z 5. 3. 200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elimitace 1 funkčního místa do kapitoly 306 - MZV (Česká rozvojová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gentura) – UV č. 856/2008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0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347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0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87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0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31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34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7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7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25  373/2009-193 z 10. 3. 200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řevod finančních prostředků  z kapitoly 307- MO  do kapitoly 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na zabezpečení letového ověřování  leteckých pozemních zařízení letišť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56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 34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27  333/2009-193 z 20. 3. 200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navýšení průřezového ukazatele „Výdaje na programy spolufinancované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z prostředků EU bez SZP – programovací období 2004-2006 celkem“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v rámci programu č. 227 270 „Výstavba SO kolem hlavního města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rahy,část jihozápadní“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770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paragrafy a položky rozpočtové skladby se neměn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26 902/2009-193 z 26. 3. 200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navýšení výdajů kapitoly 327-MD  na program č. 327 220 „Výstavba                                                 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álnice  D 8  Praha  - Ústí nad Labem  - státní hranice  ČR/SRN“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ouvztažně s navýšením rozpočtu příjmů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11/635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6 37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30 094/2009-193 z 7. 4. 200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řevod finančních prostředků  z kapitoly 327-MD do kapitoly 307-MO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Národní program výzkumu“, „Programy v působnosti poskytovatelů“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 v rámci kapitoly 327-MD snížení „Národního programu výzkumu“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ve prospěch „Programů v působnosti poskytovatelů“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80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6 348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80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8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80/521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 494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80/53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35  677/2009-193 z 22. 4. 200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řevod finančních prostředků  z kapitoly 327-MD  do kapitoly 313-MPSV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(realizace usnesení vlády č. 363/2009)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42/521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64 571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41/5215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40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43/631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80 3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3793/631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0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612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6 28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612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 25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612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948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59/612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48 208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59/6125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74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31/612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41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11/635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2 49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23/635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4 108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23/631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5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21/631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70 5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521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59/531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2 83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1/55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 70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31/5156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373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29/53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3 72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37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98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3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42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4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5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5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7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54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4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56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6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6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66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67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37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33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7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35  678/2009-193 z 23. 4. 200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řevod finančních prostředků  z kapitoly 327-MD  do kapitoly 304 Úřad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vlády (realizace usnesení vlády č. 409/2009)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 841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23/635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9 39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37  650/2009-193 z 29. 4. 200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úprava závazných ukazatelů v rámci kapitoly 327-MD souvztažně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 úpravou rozpočtu příjmů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23/635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3 15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57 932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115/521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 98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115/631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 00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53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50  373/2009-193 z 12. 6. 200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řevod finančních prostředků  z kapitoly 396-Státní dluh do kapitoly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327-MD  na krytí národního podílu u projektů schválených v rámci OPD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z úvěrových prostředků EIB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531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63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 733 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50  374/2009-193 z 12. 6. 200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řevod finančních prostředků  z kapitoly 396-Státní dluh do kapitoly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327-MD na program č. 227 270 „Výstavba SO kolem hlavního města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rahy,část jihozápadní“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12/635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1 13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51  280/2009-193 z 23. 6. 200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úprava závazných ukazatelů v rámci kapitoly 327-MD souvztažně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 úpravou rozpočtu příjmů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115/521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115/631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54  339/2009-193 z 25. 6. 200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řevod finančních prostředků  z kapitoly 312-MF do kapitoly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327-MD  na zajištění provozu převzatého majetku (HP Rozvadov)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12/53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 71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54  733/2009-193 z 3. 7. 200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navýšení dotace pro SFDI v rámci kapitoly 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63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 34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23/635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58 34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54  042/2009-193 z 3. 7. 200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navýšení  Úhrady ztráty ze závazku věř. služby ve veřejné drážní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sobní dopravě v rámci kapitoly 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63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3 200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42/532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5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42/532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 005 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57  085/2009-193 z 7. 7. 200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navýšení finančních prostředků určených na projekt EASY Way – I. fáze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(dotace pro SFDI) v rámci kapitoly 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43/631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1 013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63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 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57 660/2009-193 z 16. 7. 200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úprava závazných  limitů  regulace zaměstnanosti a ukazatelů rozpočtu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apitoly 327-MD na rok 2009 (realizace UV č. 838/2009)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0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45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0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12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0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41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34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024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60  909/2009-193 z 27. 7. 200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řesuny mezi programy  ISPROFIN 127 020  </w:t>
            </w:r>
            <w:r>
              <w:rPr>
                <w:bCs/>
              </w:rPr>
              <w:t>„Rozvoj a obnova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ateriálně technické základny MD-PO“ a 227 020 „Protipovodňové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zajištění dopravních objektů“ </w:t>
            </w:r>
            <w:r>
              <w:rPr/>
              <w:t>v rámci kapitoly 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5299/635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 07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11/635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 07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63  931/2009-193 z 4. 8. 200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v rámci kapitoly 327-MD navýšení  programu  ISPROFIN 127 010 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</w:rPr>
              <w:t>„</w:t>
            </w:r>
            <w:r>
              <w:rPr>
                <w:bCs/>
              </w:rPr>
              <w:t xml:space="preserve">Rozvoj a obnova MTZ systému řízení MD-OSS“ </w:t>
            </w:r>
            <w:r>
              <w:rPr/>
              <w:t>na vrub neisprofinových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běžných výdajů MD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 2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61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0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6125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 8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12/517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354 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70  855/2009-193 z 2. 9. 200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řevod finančních prostředků  z kapitoly 374-SSHR do kapitoly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27-MD  v souvislosti s úpravou Krizového informačního systému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Kolejové dopravy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5271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79 909/2009-193 ze dne 13.10.200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řevod finančních prostředků z kapitoly 396 – Státní dluh do kapitoly 327 – MD. Jedná se o prostředky na krytí národního podílu u projektů schválených v rámci OPD z úvěrových prostředků EIB (8. a 9. tranše)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paragraf/položka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63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 800 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 xml:space="preserve">MF čj. 19/81 170/2009-193 ze dne 20.10.2009   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navýšení rozpočtu ÚO MD na vrub rozpočtu OSS ÚCL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paragraf/položka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13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 17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612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5 17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85 380/2009-193 ze dne 2.11.200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navýšení programu ISPROFIN 127 020 v rámci finančních prostředků na Technickou pomoc OPD z neinvestičních prostředků evidovaných mimo ISPROFIN. Rozpočtové opatření se týká ŘSD ČR.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paragraf/položka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53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5 077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635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 07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86 375/2009-193 ze dne 6.11.200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úprava limitu prostředků na platy v rámci kapitoly 327 – MD (ÚZPLN)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paragraf/položka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59/50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59/502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52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59/534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59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87 809/2009-193 ze dne 11.11.200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řevod finančních prostředků z kapitoly 396 – Státní dluh do kapitoly 327 Ministerstvo dopravy. Jedná se o prostředky na krytí národního podílu u projektů schválených v rámci OPD z úvěrových prostředků EIB.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paragraf/položka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531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63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0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531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63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3 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89 601/2009-193 ze dne 30.11.200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úprava limitu prostředků na platy včetně příslušenství v rámci kapitoly </w:t>
            </w:r>
          </w:p>
          <w:p>
            <w:pPr>
              <w:pStyle w:val="Normal"/>
              <w:rPr/>
            </w:pPr>
            <w:r>
              <w:rPr/>
              <w:t>327 – 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položka/paragraf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0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0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 25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0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34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17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6 8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93 039/2009-193 ze dne 30.11.200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navýšení programu 127 010 vedeného v ISPROFIN na vrub prostředků, které nejsou vedeny v ISPROFIN. Rozpočtové opatření je prováděno v rámci rozpočtu průřezového ukazatele „Zajištění přípravy na krizové situace podle zákona 240/2000 Sb.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paragraf/položka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5399/5137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04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5399/513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74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5399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 96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5399/517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68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5399/612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 81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93 396/2009-193 ze dne 1.12.200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navýšení průřezového ukazatele „Výdaje na programy spolufinancované z prostředků EU bez SZP – programovací období 2004 -2006 celkem“ ; jedná se o navýšení programu č. 227 270 „Výstavba SO kolem hlavního města Prahy, část jihozápadní“ (navýšení průřezového ukazatele „Výdaje na programy vedené v ISPROFIN celkem“)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paragraf/položka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12/635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6 74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94 494/2009-193 ze dne 3.12.200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řesun finančních prostředků z kapitoly 327 – MD do kapitoly 314 - MV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paragraf/položka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12/517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41 72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94 498/2009-193 ze dne 3.12.200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navýšení v rámci rozpočtu kapitoly 327-MD na rok 2009 platy OSS Drážní inspekce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paragraf/položka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0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 58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0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6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0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3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34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36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3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37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3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3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5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3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56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5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67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7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7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04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9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95 241/2009-193 ze dne 4.12.200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navýšení prostředků programu 127 010 a 127 020 vedených v ISPROFIN na vrub běžných výdajů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paragraf/položka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61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 35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1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3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29/53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9 3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11/53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 26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12/53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 766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11/635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12/635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 2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95 137/2009-193 ze dne 4.12.200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řesun prostředků mezi závaznými ukazateli „Kombinovaná doprava“, „Drážní doprava“ a „Ostatní výdaje spojené s dopravní politikou státu“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paragraf/položka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4250/521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 8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42/521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5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3793/631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68 992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12/53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 81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12/635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 37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95 242/2009-193 ze dne 4.12.200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řesun prostředků mezi závaznými ukazateli „Dotace pro Státní fond dopravní infrastruktury“ a „Drážní doprava“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paragraf/položka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41/5215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 100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63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1 100 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95 244/2009-193 ze dne 4.12.200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navýšení programu ISPROFIN 127 330 Interoperabilita v železniční dopravě na vrub finančních prostředků určených na projekt EASY Way – I. fáze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paragraf/položka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43/631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 463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63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7 46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95 700/2009-193 ze dne 9.12.200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navýšení výdajů kapitoly 327 – MD na vrub kapitoly 312 – MF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řesun se provádí na základě Smlouvy o předání majetku a o změně příslušnosti hospodařit s majetkem státu, uzavřené mezi ŘSD ČR a Českou republikou – Úřadem pro zastupování státu ve věcech majetkových.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paragraf/položka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11/53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2143" w:leader="none"/>
        </w:tabs>
        <w:rPr>
          <w:u w:val="single"/>
        </w:rPr>
      </w:pPr>
      <w:r>
        <w:rPr>
          <w:u w:val="single"/>
        </w:rPr>
        <w:t xml:space="preserve">Změny provedené ve výdajích na základě rozpočtového opatření MD </w:t>
      </w:r>
    </w:p>
    <w:p>
      <w:pPr>
        <w:pStyle w:val="Heading1"/>
        <w:tabs>
          <w:tab w:val="clear" w:pos="708"/>
          <w:tab w:val="left" w:pos="2143" w:leader="none"/>
        </w:tabs>
        <w:ind w:left="440" w:hanging="0"/>
        <w:rPr>
          <w:u w:val="single"/>
        </w:rPr>
      </w:pPr>
      <w:r>
        <w:rPr>
          <w:u w:val="single"/>
        </w:rPr>
        <w:t>a změny závazných parametrů stanovených v rozhodnutí</w:t>
      </w:r>
    </w:p>
    <w:p>
      <w:pPr>
        <w:pStyle w:val="Heading1"/>
        <w:tabs>
          <w:tab w:val="clear" w:pos="708"/>
          <w:tab w:val="left" w:pos="2143" w:leader="none"/>
        </w:tabs>
        <w:ind w:left="440" w:hanging="0"/>
        <w:rPr>
          <w:u w:val="single"/>
        </w:rPr>
      </w:pPr>
      <w:r>
        <w:rPr>
          <w:u w:val="single"/>
        </w:rPr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22/2009 – 410 – ROPO/2  z 19. 1. 200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řesuny v rámci programu č. 127 010 „Rozvoj a obnova mat. tech. základny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ystému řízení MD-OSS“  u ústředního orgánu 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5220/612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6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5399/612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86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45/2009 – 410 – ROPO/1 z 5. 2. 200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řerozdělení výdajů určených na řešení projektů výzkumu a vývoje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v rámci kapitoly 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80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48 257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80/521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80/521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 637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80/522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 47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80/522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80/53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 286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80/5334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 24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16/2009 – 410 – ROPO/4  z 12. 2. 200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>
                <w:b w:val="false"/>
              </w:rPr>
              <w:t xml:space="preserve">přesuny v rámci programu č. 127 010 „Rozvoj a obnova mat. tech. základny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systému řízení MD-OSS“  u ústředního orgánu 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612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67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612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72/2009 – 410 – ROPO/2  z 17. 2. 200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řesuny v rámci programu č. 127 010 „Rozvoj a obnova mat. tech. základny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ystému řízení MD-OSS“  u ústředního orgánu 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5271/612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5399/612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5399/612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16/2009 – 410 – ROPO/6  z 23. 2. 200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řesuny v rámci programu č. 127 010 „Rozvoj a obnova mat. tech. základny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systému řízení MD-OSS“  u ústředního orgánu 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611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8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612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3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72/2009 – 410 – ROPO/4  z 24. 2. 200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řesuny v rámci programu č. 127 010 „Rozvoj a obnova mat. tech. základny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systému řízení MD-OSS“  u ústředního orgánu 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5399/612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5399/612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8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16/2009 – 410 – ROPO/8  z 2. 3. 200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řesuny v rámci programu č. 127 010 „Rozvoj a obnova mat. tech. základny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systému řízení MD-OSS“  u ústředního orgánu 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612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86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612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71/2009 – 410 – ROPO/1  z 3. 3. 200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řesuny v rámci programu č. 127 010 „Rozvoj a obnova mat. tech. základny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ystému řízení MD-OSS“  u OSS  SPS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7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612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5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99/2009 – 410 – ROPO/2 z 9. 3. 200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řesuny  v rámci závazného  ukazatele  „Dotace Státnímu fondu dopravní                                               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Infrastruktury“ v rámci rozpočtu na projekt EASY WAY financovaného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z fondu TEN-T souvztažně s přesuny v rámci rozpočtu příjmů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63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 65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531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 65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72/2009 – 410 – ROPO/22  z 8. 4. 200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řesuny v rámci programu č. 127 010 „Rozvoj a obnova mat. tech. základny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ystému řízení MD-OSS“  u ústředního orgánu 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5399/612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5399/612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4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71/2009 – 410 – ROPO/1  z 9. 4. 200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řesuny v rámci programu č. 127 010 „Rozvoj a obnova mat. tech. základny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ystému řízení MD-OSS“  u OSS  DI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612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3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6125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72/2009 – 410 – ROPO/25  z 15. 4. 200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řesuny v rámci programu č. 127 010 „Rozvoj a obnova mat. tech. základny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ystému řízení MD-OSS“  u ústředního orgánu 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5399/612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5399/612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4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16/2009 – 410 – ROPO/20  z 16. 4. 200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řesuny v rámci programu č. 127 010 „Rozvoj a obnova mat. tech. základny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ystému řízení MD-OSS“  u ústředního orgánu 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612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 25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612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3 25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99/2009 – 410 – ROPO/9  z 29. 4. 200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řesuny v rámci programu č. 127 010 „Rozvoj a obnova mat. tech. základny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systému řízení MD-OSS“  u ústředního orgánu 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6125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4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137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218/2009 – 410 – ROPO/2  z 15. 5. 200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řesuny v rámci programu č. 127 010 „Rozvoj a obnova mat. tech. základny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ystému řízení MD-OSS“  u ústředního orgánu 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611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4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612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45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16/2009 – 410 – ROPO/29  z 27. 5. 200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řesuny v rámci programu č. 127 010 „Rozvoj a obnova mat. tech. základny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ystému řízení MD-OSS“  u ústředního orgánu 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612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21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612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99/2009 – 410 – ROPO/11  z 2. 6. 200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řesuny v rámci programu č. 127 010 „Rozvoj a obnova mat. tech. základny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systému řízení MD-OSS“  u ústředního orgánu 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61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 07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 07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72/2009 – 410 – ROPO/28  z 2. 6. 200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řesuny v rámci programu č. 127 010 „Rozvoj a obnova mat. tech. základny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systému řízení MD-OSS“  u ústředního orgánu 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5399/612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5399/612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5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29/2009 – 410 – ROPO/34  z 2. 6. 200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řesuny v rámci programu č. 127 010 „Rozvoj a obnova mat. tech. základny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systému řízení MD-OSS“  u ústředního orgánu 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61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 223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6125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5 22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16/2009 – 410 – ROPO/33  z 5. 6. 200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řesuny v rámci programu č. 127 010 „Rozvoj a obnova mat. tech. základny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systému řízení MD-OSS“  u ústředního orgánu 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612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 067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612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 06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72/2009 – 410 – ROPO/30  z 10. 6. 200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řesuny v rámci programu č. 127 010 „Rozvoj a obnova mat. tech. základny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systému řízení MD-OSS“  u ústředního orgánu 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5399/612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7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5399/612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37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285/2009 – 410 – ROPO/1  z 18. 6. 200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řesuny v rámci programu č. 127 010 „Rozvoj a obnova mat. tech. základny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systému řízení MD-OSS“  u ústředního orgánu 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4 542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61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 142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6125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 4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 285/2009 – 410 – ROPO/2 z 26. 6. 2009  (ústřední orgán MD)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highlight w:val="magenta"/>
              </w:rPr>
            </w:pPr>
            <w:r>
              <w:rPr/>
              <w:t>MD  čj.  297/2009 – 410 – ROPO/1 z 26. 6. 2009  (OSS ŘVC ČR)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řesuny v rámci technické pomoci OPD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5166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5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5166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308/2009 – 410 – ROPO/1  z 3. 7. 200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řesuny v rámci programu č. 127 010 „Rozvoj a obnova mat. tech. základny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ystému řízení MD-OSS“  u OSS  SPS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612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461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6125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327/2009 – 410 – ROPO/1  z 17. 7. 200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řesuny v rámci programu č. 127 010 „Rozvoj a obnova mat. tech. základny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ystému řízení MD-OSS“  u OSS  DÚ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61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6125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6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16/2009 – 410 – ROPO/54  z 23. 7. 200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řesuny v rámci programu č. 127 010 „Rozvoj a obnova mat. tech. základny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systému řízení MD-OSS“  u ústředního orgánu 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612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6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612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 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72/2009 – 410 – ROPO/35  z 29. 7. 200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řesuny v rámci programu č. 127 010 „Rozvoj a obnova mat. tech. základny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systému řízení MD-OSS“  u ústředního orgánu 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5399/612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5399/612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3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16/2009 – 410 – ROPO/57  z 3. 8. 200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řesuny v rámci programu č. 127 010 „Rozvoj a obnova mat. tech. základny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systému řízení MD-OSS“  u ústředního orgánu 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612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 5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612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 5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218/2009 – 410 – ROPO/4  z 5. 8. 200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řesuny v rámci programu č. 127 010 „Rozvoj a obnova mat. tech. základny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systému řízení MD-OSS“  u ústředního orgánu 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611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612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285/2009 – 410 – ROPO/9 z 12. 8. 200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v rámci kapitoly 327-MD přesuny v rámci rozpočtu na výzkum a vývoj a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řesuny v rámci programu č. 127 010 „Rozvoj a obnova mat. tech. základny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ystému řízení MD-OSS“  u ústředního orgánu 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80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36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80/522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6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61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0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 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285/2009 – 410 – ROPO/8  z 18. 8. 200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řesuny v rámci programu č. 127 010 „Rozvoj a obnova mat. tech. základny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systému řízení MD-OSS“  u ústředního orgánu 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0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61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 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412/2009 – 410 – ROPO/4  z 19. 8. 200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úprava v rámci  závazných ukazatelů  kapitoly 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43/631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 66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43/6315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0 66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412/2009 – 410 – ROPO/5  z 25. 8. 200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úprava v rámci  závazných ukazatelů v rámci kapitoly 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4250/521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 40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4250/5215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3 40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356/2009 – 410 – ROPO/4  z 26. 8. 200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řesuny v rámci programu č. 127 010 „Rozvoj a obnova mat. tech. základny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systému řízení MD-OSS“  u ústředního orgánu 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61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 022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6125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 02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285/2009 – 410 – ROPO/11  z 3. 9. 200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řesuny v rámci programu č. 127 010 „Rozvoj a obnova mat. tech. základny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systému řízení MD-OSS“  u ústředního orgánu 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6125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 81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137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61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0 163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 16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16/2009 – 410 – ROPO/61  z 7. 9. 200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řesuny v rámci programu č. 127 010 „Rozvoj a obnova mat. tech. základny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systému řízení MD-OSS“  u ústředního orgánu 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612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612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6 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389/2009 – 410 – ROPO/3  z 8. 9. 200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řesuny v rámci rozpočtu prostředků určených na provádění prevence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v oblasti bezpečnosti silničního provozu 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23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0 898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23/53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 89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16/2009 – 410 – ROPO/63  z 15. 9. 200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řesuny v rámci programu č. 127 010 „Rozvoj a obnova mat. tech. základny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systému řízení MD-OSS“  u ústředního orgánu 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612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1 43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612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 43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389/2009 – 410 – ROPO/4 z 16. 9. 200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řesuny v rámci rozpočtu kapitoly 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1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87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59/522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16/2009 – 410 – ROPO/65  z 21. 9. 200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řesuny v rámci programu č. 127 010 „Rozvoj a obnova mat. tech. základny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systému řízení MD-OSS“  u ústředního orgánu 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612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612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9/2009-410-ROPO/6 ze dne 1.10.200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řesuny v rámci programu č. 127 010 „Rozvoj a obnova mat. tech. základny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systému řízení MD-OSS“  u OSS ŘVC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31/6125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6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31/517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čj. 389/2009-410-ROPO/5 ze dne 5.10.200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řesuny v rámci rozpočtu kapitoly 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paragraf/položka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6125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69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137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21/631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 063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21/635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 06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čj. 389/2009-410-ROPO/7 ze dne 27. 10. 200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čj. 464/2009-410-ROPO/1 ze dne 27. 10. 200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čj. 421/2009-410-ROPO/3 ze dne 27. 10. 200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řesuny v rámci rozpočtu kapitoly 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paragraf/položka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13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 87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 5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6125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612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 8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67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 37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7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5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čj. 389/2009-410-ROPO/9 ze dne 13.11.200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řesuny v rámci rozpočtu kapitoly 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paragraf/položka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29/635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 626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7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612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115/631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čj. 497/2009-410-ROPO/1 ze dne 19.11.200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čj. 498/2009-410-ROPO/1 ze dne 19.11.200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řevod finančních prostředků z ústředního orgánu Ministerstva dopravy ve prospěch rozpočtu OSS ÚCL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paragraf/položka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521/2009-410-ROPO/1 ze dne 30.11.200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řesuny v rámci programu č. 127 010 „Rozvoj a obnova mat. tech. základny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systému řízení MD-OSS“  u OSS  SPS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3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7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6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6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7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612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99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čj. 497/2009-410-ROPO/2 ze dne 4.12.200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čj. 540/2009-410-ROPO/1 ze dne 4.12.200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čj. 541/2009-410-ROPO/1 ze dne 4.12.200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řesuny v rámci rozpočtu kapitoly 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paragraf/položka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29/53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 7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166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54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54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11/635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3 27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11/53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 27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čj. 497/2009-410-ROPO/5 ze dne 8.12.200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nížení investiční a navýšení neinvestiční části závazného ukazatele Dotace pro SFDI – dotace na společné programy (projekty) EU a ČR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paragraf/položka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531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7 8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63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07 8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531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3 2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63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73 2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čj. 497/2009-410-ROPO/7 ze dne 10.12.200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nížení rozpočtu finančních prostředků určených na údržbu silnic I. třídy ve prospěch neinvestičního příspěvku ŘSD ČR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paragraf/položka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12/517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50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11/53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12/53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 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čj. 497/2009-410-ROPO/8 ze dne 11.12. 200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řesun finančních prostředků mezi položkami v rámci programu 127 62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paragraf/položka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21/635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 063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21/634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 06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čj. 497/2009-410-ROPO/9 ze dne 17.12.200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řesuny v rámci rozpočtu kapitoly 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paragraf/položka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61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388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8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1/55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9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11/53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1/55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1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1/55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5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2143" w:leader="none"/>
        </w:tabs>
        <w:rPr>
          <w:u w:val="single"/>
        </w:rPr>
      </w:pPr>
      <w:r>
        <w:rPr>
          <w:u w:val="single"/>
        </w:rPr>
        <w:t>Změny provedené ve výdajích v kompetenci organizací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69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0"/>
      </w:tblGrid>
      <w:tr>
        <w:trPr/>
        <w:tc>
          <w:tcPr>
            <w:tcW w:w="6910" w:type="dxa"/>
            <w:tcBorders/>
          </w:tcPr>
          <w:p>
            <w:pPr>
              <w:pStyle w:val="Heading1"/>
              <w:rPr/>
            </w:pPr>
            <w:r>
              <w:rPr/>
              <w:t>ve vlastní kompetenci provedly přesuny v 1. čtvrtletí :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</w:t>
            </w:r>
            <w:r>
              <w:rPr>
                <w:b/>
              </w:rPr>
              <w:t xml:space="preserve">-    </w:t>
            </w:r>
            <w:r>
              <w:rPr/>
              <w:t>Ministerstvo dopravy – ústřední orgán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Úřad pro civilní letectví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Drážní úřad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Ústav pro odborně technické zjišťování příčin leteckých nehod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Státní plavební správa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Drážní inspekc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9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0"/>
      </w:tblGrid>
      <w:tr>
        <w:trPr/>
        <w:tc>
          <w:tcPr>
            <w:tcW w:w="6910" w:type="dxa"/>
            <w:tcBorders/>
          </w:tcPr>
          <w:p>
            <w:pPr>
              <w:pStyle w:val="Heading1"/>
              <w:rPr/>
            </w:pPr>
            <w:r>
              <w:rPr/>
              <w:t>ve vlastní kompetenci provedly přesuny v 2. čtvrtletí :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</w:t>
            </w:r>
            <w:r>
              <w:rPr>
                <w:b/>
              </w:rPr>
              <w:t xml:space="preserve">-    </w:t>
            </w:r>
            <w:r>
              <w:rPr/>
              <w:t>Ministerstvo dopravy – ústřední orgán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>
                <w:highlight w:val="magenta"/>
              </w:rPr>
            </w:pPr>
            <w:r>
              <w:rPr/>
              <w:t xml:space="preserve">      </w:t>
            </w:r>
            <w:r>
              <w:rPr/>
              <w:t>-    Drážní úřad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>
                <w:highlight w:val="magenta"/>
              </w:rPr>
            </w:pPr>
            <w:r>
              <w:rPr/>
              <w:t xml:space="preserve">      </w:t>
            </w:r>
            <w:r>
              <w:rPr/>
              <w:t>-    Ředitelství vodních cest ČR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>
                <w:highlight w:val="magenta"/>
              </w:rPr>
            </w:pPr>
            <w:r>
              <w:rPr/>
              <w:t xml:space="preserve">      </w:t>
            </w:r>
            <w:r>
              <w:rPr/>
              <w:t>-    Ústav pro odborně technické zjišťování příčin leteckých nehod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>
                <w:highlight w:val="magenta"/>
              </w:rPr>
            </w:pPr>
            <w:r>
              <w:rPr/>
              <w:t xml:space="preserve">      </w:t>
            </w:r>
            <w:r>
              <w:rPr/>
              <w:t>-    Státní plavební správa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Drážní inspekc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9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0"/>
      </w:tblGrid>
      <w:tr>
        <w:trPr/>
        <w:tc>
          <w:tcPr>
            <w:tcW w:w="6910" w:type="dxa"/>
            <w:tcBorders/>
          </w:tcPr>
          <w:p>
            <w:pPr>
              <w:pStyle w:val="Heading1"/>
              <w:rPr/>
            </w:pPr>
            <w:r>
              <w:rPr/>
              <w:t>ve vlastní kompetenci provedly přesuny v 3. čtvrtletí :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</w:t>
            </w:r>
            <w:r>
              <w:rPr>
                <w:b/>
              </w:rPr>
              <w:t xml:space="preserve">-    </w:t>
            </w:r>
            <w:r>
              <w:rPr/>
              <w:t>Ministerstvo dopravy – ústřední orgán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>
                <w:highlight w:val="magenta"/>
              </w:rPr>
            </w:pPr>
            <w:r>
              <w:rPr/>
              <w:t xml:space="preserve">      </w:t>
            </w:r>
            <w:r>
              <w:rPr/>
              <w:t>-    Drážní úřad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>
                <w:highlight w:val="magenta"/>
              </w:rPr>
            </w:pPr>
            <w:r>
              <w:rPr/>
              <w:t xml:space="preserve">      </w:t>
            </w:r>
            <w:r>
              <w:rPr/>
              <w:t>-    Úřad pro civilní letectví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>
                <w:highlight w:val="magenta"/>
              </w:rPr>
            </w:pPr>
            <w:r>
              <w:rPr/>
              <w:t xml:space="preserve">      </w:t>
            </w:r>
            <w:r>
              <w:rPr/>
              <w:t>-    Ústav pro odborně technické zjišťování příčin leteckých nehod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>
                <w:highlight w:val="magenta"/>
              </w:rPr>
            </w:pPr>
            <w:r>
              <w:rPr/>
              <w:t xml:space="preserve">      </w:t>
            </w:r>
            <w:r>
              <w:rPr/>
              <w:t>-    Státní plavební správa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Drážní inspekc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9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0"/>
      </w:tblGrid>
      <w:tr>
        <w:trPr/>
        <w:tc>
          <w:tcPr>
            <w:tcW w:w="6910" w:type="dxa"/>
            <w:tcBorders/>
          </w:tcPr>
          <w:p>
            <w:pPr>
              <w:pStyle w:val="Heading1"/>
              <w:rPr/>
            </w:pPr>
            <w:r>
              <w:rPr/>
              <w:t>ve vlastní kompetenci provedly přesuny v 4. čtvrtletí :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</w:t>
            </w:r>
            <w:r>
              <w:rPr>
                <w:b/>
              </w:rPr>
              <w:t xml:space="preserve">-    </w:t>
            </w:r>
            <w:r>
              <w:rPr/>
              <w:t>Ministerstvo dopravy – ústřední orgán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>
                <w:highlight w:val="magenta"/>
              </w:rPr>
            </w:pPr>
            <w:r>
              <w:rPr/>
              <w:t xml:space="preserve">      </w:t>
            </w:r>
            <w:r>
              <w:rPr/>
              <w:t>-    Drážní úřad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>
                <w:highlight w:val="magenta"/>
              </w:rPr>
            </w:pPr>
            <w:r>
              <w:rPr/>
              <w:t xml:space="preserve">      </w:t>
            </w:r>
            <w:r>
              <w:rPr/>
              <w:t>-    Úřad pro civilní letectví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>
                <w:highlight w:val="magenta"/>
              </w:rPr>
            </w:pPr>
            <w:r>
              <w:rPr/>
              <w:t xml:space="preserve">      </w:t>
            </w:r>
            <w:r>
              <w:rPr/>
              <w:t>-    Ústav pro odborně technické zjišťování příčin leteckých nehod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>
                <w:highlight w:val="magenta"/>
              </w:rPr>
            </w:pPr>
            <w:r>
              <w:rPr/>
              <w:t xml:space="preserve">      </w:t>
            </w:r>
            <w:r>
              <w:rPr/>
              <w:t>-    Státní plavební správa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Drážní inspekce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Ředitelství vodních cest Č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800"/>
        </w:tabs>
        <w:ind w:left="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5:14:00Z</dcterms:created>
  <dc:creator>Brabcová Martina,Ing.;410;225131351</dc:creator>
  <dc:description/>
  <cp:keywords/>
  <dc:language>en-US</dc:language>
  <cp:lastModifiedBy>Brabcová Martina,Ing.;410;225131351</cp:lastModifiedBy>
  <dcterms:modified xsi:type="dcterms:W3CDTF">2010-03-03T13:37:00Z</dcterms:modified>
  <cp:revision>20</cp:revision>
  <dc:subject/>
  <dc:title>                                                                                                                                   Příloha č</dc:title>
</cp:coreProperties>
</file>