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303000963"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837099185"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664007524"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78363038"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41089019"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516406322"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716512045"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22281465"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796818584"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754857480"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330335863"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782507553"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738329319"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652546732"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873210031"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113654004"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954791292"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103695110"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2021821793"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595245856"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1953195089"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699161124"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664665756"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446784281"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439051025"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876957922"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