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467071080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53252493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