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748532971"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9211488"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347099379"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2115567442"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757163483"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737950847"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672938271"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319903367"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936575959"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831841943"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511837381"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107412328"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1320655618"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391170856"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423829632"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684735372"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638292246"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102580081"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650007224"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829574435"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397048103"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839594990"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844176241"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554231236"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579937058"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221383801"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