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268054436"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807259399"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643815679"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461778078"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702132969"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7189699"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636627693"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460861868"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557105470"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1477162514"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1487852986"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570287567"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984227457"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786120182"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1375348021"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237242417"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849215924"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1887900030"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822358594"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700135706"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632403539"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1360849587"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744044326"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937769199"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2052638461"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