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995084690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96584875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