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880965968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24206706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