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Kapitola: 327 Ministerstvo dopravy                                                                      Příloha č. 2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Přehled o změnách rozpočtu výdajů kapitoly 327-MD za rok 2010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>
          <w:u w:val="single"/>
        </w:rPr>
        <w:t>Změny provedené ve výdajích na základě rozpočtového opatření MF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13  854/2010-193 z 15. 2. 201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řevod finančních prostředků  z kapitoly 396-Státní dluh do kapitoly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327-MD na program č. 227 270 „Výstavba SO kolem hlavního města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>
                <w:color w:val="FF0000"/>
              </w:rPr>
            </w:pPr>
            <w:r>
              <w:rPr/>
              <w:t>Prahy,část jihozápadní“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12/635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8 67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15  064/2010-193 z 11. 2. 201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řevod finančních prostředků  do kapitoly 333-MŠMT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(realizace UV č. 54/2010)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42/521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349 082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42/532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450 91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22  233/2010-193 z 2. 2. 201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řevod finančních prostředků  z kapitoly 312-MF do kapitoly 327-MD 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na zajištění provozu převzatého majetku (HP Břeclav)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11/533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9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16  611/2010-193 z 23. 3. 201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řevod finančních prostředků  z kapitoly 398-VPS  do kapitoly 327-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na úhradu škod způsobených povodněmi v červnu a červenci 2009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na dopravní infrastruktuře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/531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5 08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24 737/2010-193 z 23. 3. 201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řevod finančních prostředků na výzkum a vývoj z kapitoly 327-MD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o kapitoly 307-MO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80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53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26  213/2010-193 z 23. 3. 201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navýšení neinvestičního příspěvku na provoz PO Ředitelství silnic a dálnic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na úkor dotace pro Státní fond dopravní infrastruktury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11/533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2 033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/531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12 03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14 465/2010-193 z 23. 3. 201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ouvztažné navýšení příjmů a výdajů v souvislosti s Operačním programem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Lidské zdroje a zaměstnanost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/501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1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/503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8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/503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/534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/5166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 12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166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 68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30  992/2010-193 z 2. 4. 201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řevod finančních prostředků  z kapitoly 396-Státní dluh do kapitoly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327-MD  na krytí národního podílu u projektů schválených v rámci OPD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z úvěrových prostředků EIB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/531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 66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/633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 391 34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34 867/2010-193 z 9. 4. 201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realizace usnesení vlády č. 214/2010 k informaci o škodách vzniklých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v zimním období 2009/2010 na dopravní infrastruktuře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41/5215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40 0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43/631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50 0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/531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48 679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12/517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8 177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612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 069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612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3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6125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 07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612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852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6125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44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611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11/635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3 906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5299/635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0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21/631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40 0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/521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59/521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 65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29/533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3 696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67 969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31/517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71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59/515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5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59/5156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59/516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5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59/5164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59/5166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7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59/5167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13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 933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156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 3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424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5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136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137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13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15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154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16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164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167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3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17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34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17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3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34  866/2010-193 z 26. 4. 201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řevod finančních prostředků  z kapitoly 307- MO  do kapitoly 327-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na zabezpečení letového ověřování  leteckých pozemních zařízení letišť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156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 11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40 265/2010-193 z 4. 5. 201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úprava závazných  limitů  regulace zaměstnanosti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80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9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80/502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42 211/2010-193 z 18. 5. 201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ouvztažné navýšení příjmů a výdajů v souvislosti s Operačním programem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Lidské zdroje a zaměstnanost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/501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6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/502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 62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/503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8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/503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8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/534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/513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/5166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 983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/5167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 0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/517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166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4 47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60 359/2010-193 z 7. 6. 201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řevod finančních prostředků  z kapitoly 327- MD  do kapitoly 306-MZV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 zabezpečení podpory a servisu uzlu MD-01-V IS EU Extranet ČR-V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5399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35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75 035/2010-193 z 13. 7. 201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ouvztažné navýšení příjmů a výdajů v souvislosti s Operačním programem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Lidské zdroje a zaměstnanost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/502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/503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/503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/5166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 324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166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4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75 231/2010 z 13. 7. 201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úprava závazných  limitů  regulace zaměstnanosti a ukazatelů rozpočtu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apitoly 327-MD na rok 2010 (realizace UV č. 372/2010)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01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 02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03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8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03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34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612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 1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6125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8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75 836/2010  z 13. 7. 201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řevod finančních prostředků  z kapitoly 398-VPS  do kapitoly 327-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na kompenzaci slev jízdného (realizace UV ČR č. 452/2010)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/519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 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86  872/2010-193 z 25. 8. 201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řevod finančních prostředků  z kapitoly 396-Státní dluh do kapitoly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327-MD na program č. 227 270 „Výstavba SO kolem hlavního města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>
                <w:color w:val="FF0000"/>
              </w:rPr>
            </w:pPr>
            <w:r>
              <w:rPr/>
              <w:t>Prahy,část jihozápadní“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12/635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0 32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78  901/2010-193 z 25. 8. 201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řevod finančních prostředků  do kapitoly 336-MSp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(realizace UV č. 502/2010)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/531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45 0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88 313/2010-193 z 31. 8. 201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ouvztažné navýšení příjmů a výdajů (nově schválený projekt v rámci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peračního programu Lidské zdroje a zaměstnanost)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/531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 95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91 844/2010-193 z 21. 9. 201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řevod finančních prostředků z kapitoly 327-MD do kapitoly 314-MV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na provozování informačních systémů správních a dopravních evidencí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32 49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93  551/2010-193 z 21. 9. 201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řevod finančních prostředků  z kapitoly 398-VPS do kapitoly 327-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a základě UV ČR  ze dne 25.8.2010 č. 607, o operativních krocích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>
                <w:color w:val="FF0000"/>
              </w:rPr>
            </w:pPr>
            <w:r>
              <w:rPr/>
              <w:t>k odstranění škod vzniklých vlivem povodní na dopravní infrastruktuře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v Libereckém a Ústeckém kraji v srpnu 201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/531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65 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98 336/2010-193 z 24. 9. 201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úprava závazných  limitů  regulace zaměstnanosti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02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 2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024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03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03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166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9 58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98  337/2010-193 z 7. 10. 201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řevod finančních prostředků  z kapitoly 396-Státní dluh do kapitoly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327-MD na program č. 227 270 „Výstavba SO kolem hlavního města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>
                <w:color w:val="FF0000"/>
              </w:rPr>
            </w:pPr>
            <w:r>
              <w:rPr/>
              <w:t>Prahy,část jihozápadní“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12/635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1 00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105  615/2010-193 z 7. 10. 201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řevod finančních prostředků  mezi specifickými ukazateli „Dotace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ro SFDI“  a  „Drážní a kombinovaná doprava“ v rámci kapitoly 327-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/531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 400 0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41/5215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 400 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108  622/2010-193 z 15. 10. 201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nížení výdajů národního podílu pro I. fázi projektu Easy Way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(vnitřní přesun finančních prostředků)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3 6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 6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109 947/2010-193 z 18. 10. 201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řevod finančních prostředků z kapitoly 327-MD do kapitoly 314-MV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na základě Memoranda o spolupráci v oblasti bezpečnosti provozu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na pozemních komunikacích mezi MD a MV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23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3 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113  983/2010-193 z 8. 11. 201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řevod finančních prostředků  z kapitoly 396-Státní dluh do kapitoly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327-MD  na krytí národního podílu u projektů schválených v rámci OPD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z úvěrových prostředků EIB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/633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 000 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113  985/2010-193 z 9. 11. 201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řevod finančních prostředků  z kapitoly 396-Státní dluh do kapitoly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327-MD  na krytí národního podílu u projektů schválených v rámci OPD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z úvěrových prostředků EIB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/531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 0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/633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 916 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116  982/2010-193 z 11. 11. 201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řesun finančních prostředků v rámci kapitoly k zajištění přípravy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na krizové situace podle zákona č. 240/2000 Sb.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611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 6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6125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 2 9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5399/612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 0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5399/612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 5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118  621/2010-193 z 25. 11. 201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v rámci rozpočtu prostředků určených na Technickou pomoc OP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navýšení programu 127 020 „Rozvoj a obnova MTZ systému řízení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MD-PO“ z prostředků vedených mimo programové financování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/533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5 587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/635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 587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120  810/2010-193 z 30. 11. 201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snížení finančních prostředků na projekt Easy Way ve prospěch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rojektu eCall (HeERO)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6 553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/611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3 17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/633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6 272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 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121 986/2010-193 z 30. 11. 201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úprava v rámci závazných  limitů  regulace zaměstnanosti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01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 7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02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 7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03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03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34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97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123 748/2010-193 z 7. 12. 201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úprava  závazných  limitů  regulace zaměstnanosti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31/5024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31/517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7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59/5024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59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4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024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63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024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3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01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3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03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6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03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16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92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167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024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17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5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01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024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2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03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03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34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586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176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17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5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123  592/2010-193 z 7. 12. 201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navýšení programu č. 127 010 „Rozvoj a obnova mat. tech. základny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systému řízení MD-OSS“ z prostředků vedených mimo programové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financování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2261/611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6 0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12/517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06 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2143" w:leader="none"/>
        </w:tabs>
        <w:rPr>
          <w:u w:val="single"/>
        </w:rPr>
      </w:pPr>
      <w:r>
        <w:rPr>
          <w:u w:val="single"/>
        </w:rPr>
        <w:t xml:space="preserve">Změny provedené ve výdajích na základě rozpočtového opatření MD 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46/2010 – 410 – ROPO/2  z 2. 2. 201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řesuny v rámci programu č. 127 010 „Rozvoj a obnova mat. tech. základny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>
                <w:b w:val="false"/>
              </w:rPr>
              <w:t>systému řízení MD-OSS“  u ústředního orgánu 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8 75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611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 75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43/2010 – 410 – ROPO/2  z 3. 2. 201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úprava v rámci  rozpočtu organizační složky státu ÚZPLN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59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5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59/5424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66/2010 – 410 – ROPO/2 z 17. 2. 201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řerozdělení výdajů určených na řešení projektů výzkumu a vývoje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v rámci kapitoly 327-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80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76 354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80/521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 429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80/522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 47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80/533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 69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80/5334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 755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74/2010 – 410 – ROPO/3  z 1. 3. 201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úprava v rámci  rozpočtu organizační složky státu DI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59/517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3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59/5424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66/2010 – 410 – ROPO/5  z 16. 3. 201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řesuny v rámci specifického ukazatele Dotace pro SFDI, v tom: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financování dálnice D47 podle zákona č. 220/2003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/531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00 0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/633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 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66/2010 – 410 – ROPO/6  z 22. 3. 201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úprava v rámci  závazných ukazatelů  kapitoly 327-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6125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 684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 684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8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1/551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118/2010 – 410 – ROPO/3  z 9. 4. 201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řesuny v rámci rozpočtu finančních prostředků na krytí národního podílu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u projektů schválených v rámci OPD z úvěrových prostředků EIB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/531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 63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/633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34 63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118/2010 – 410 – ROPO/4  z 12. 4. 201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řesuny v rámci dotací na společné programy (projekty) EU a ČR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/531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1 503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/633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61 50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118/2010 – 410 – ROPO/5  z 12. 4. 201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navýšení dotace pro Leteckou amatérskou asociaci v rámci  závazných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ukazatelů  kapitoly 327-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59/522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 06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166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 06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118/2010 – 410 – ROPO/7  z 27. 4. 201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řesuny v rámci programu č. 127 010 „Rozvoj a obnova mat. tech. základny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systému řízení MD-OSS“  u ústředního orgánu 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5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611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200/2010 – 410 – ROPO/1  z 12. 5. 201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řesuny v rámci programu č. 127 010 „Rozvoj a obnova mat. tech. základny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systému řízení MD-OSS“  u OSS ÚZPLN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59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59/5168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216/2010 – 410 – ROPO/1  z 20. 5. 201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řesuny v rámci programu č. 127 010 „Rozvoj a obnova mat. tech. základny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systému řízení MD-OSS“  u ústředního orgánu 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 2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6125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 2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216/2010 – 410 – ROPO/2  z 1. 6. 201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přesuny mezi programy č. 327 280  „Výstavba dálnice D1 Praha-Brno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- Lipník nad Bečvou“  a č. 127 130 Výstavba rychlostní silnice R48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Bělotín-Frýdek-Místek-Český Těšín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11/635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317 4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12/635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7 4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216/2010 – 410 – ROPO/3  z 14. 6. 201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řesuny v rámci programu č. 127 010 „Rozvoj a obnova mat. tech. základny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systému řízení MD-OSS“  u ústředního orgánu 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4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17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42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611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289/2010 – 410 – ROPO/1  z 2. 8. 201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osílení rozpočtové položky náhrady mezd  v době nemoci  v rámci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rozpočtu OSS Státní plavební správa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17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5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424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332/2010 – 410 – ROPO/1  z 1. 9. 201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řesuny v rámci programu č. 127 010 „Rozvoj a obnova mat. tech. základny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systému řízení MD-OSS“  u ústředního orgánu 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 0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611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8 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16/2010 – 410 – HO/7  z 8. 10. 201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>
                <w:b w:val="false"/>
              </w:rPr>
              <w:t xml:space="preserve">přesuny v rámci ukazatele Drážní a kombinovaná doprava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4250/5215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 0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21/532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8 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 xml:space="preserve">MD  čj. 392/2010 – 410 – ROPO/1  z 18. 10. 2010                                                                                   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381/2010 – 410 – ROPO/3  z 18. 10. 2010 (MD)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>
                <w:b w:val="false"/>
              </w:rPr>
              <w:t>navýšení programu č. 127 020 „Rozvoj a obnova mat. tech. základny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systému řízení MD-PO“ pro PO ŘSD ČR  na výkupy zastavěných</w:t>
            </w:r>
            <w:r>
              <w:rPr/>
              <w:t xml:space="preserve"> </w:t>
            </w:r>
            <w:r>
              <w:rPr>
                <w:b w:val="false"/>
              </w:rPr>
              <w:t>pozemků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stavbami dálnic a silnic I. tř. do roku 1993</w:t>
            </w:r>
            <w:r>
              <w:rPr/>
              <w:t xml:space="preserve"> </w:t>
            </w:r>
            <w:r>
              <w:rPr>
                <w:b w:val="false"/>
              </w:rPr>
              <w:t xml:space="preserve">na vrub programu č. 127 010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„</w:t>
            </w:r>
            <w:r>
              <w:rPr>
                <w:b w:val="false"/>
              </w:rPr>
              <w:t>Rozvoj a obnova mat. tech. základny systému řízení MD-OSS“ u OSS SPS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611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 532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611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97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612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 278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612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 051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612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 16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6125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 374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6130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6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12/635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 75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 xml:space="preserve">MD  čj. 300/2010 – 410 – ROPO/1  z 26. 10. 2010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 xml:space="preserve">MD  čj. 381/2010 – 410 – ROPO/7  z 26. 10. 2010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řesuny v rámci programu č. 127 010 „Rozvoj a obnova mat. tech. základny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systému řízení MD-OSS“  mezi ústředním orgánem MD a OSS ÚZPLN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59/612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8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612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381/2010 – 410 – ROPO/8  z 8. 11. 201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řesuny v rámci programu č. 127 010 „Rozvoj a obnova mat. tech. základny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systému řízení MD-OSS“  u ústředního orgánu 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17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3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611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7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381/2010 – 410 – ROPO/9  z 9. 11. 201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řesuny v rámci programu č. 127 010 „Rozvoj a obnova mat. tech. základny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systému řízení MD-OSS“  u ústředního orgánu 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 4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611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 4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439/2010 – 410 – ROPO/1  z 15. 11. 201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řesuny v rámci programu č. 127 010 „Rozvoj a obnova mat. tech. základny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systému řízení MD-OSS“  u ústředního orgánu 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3 65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6125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 6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454/2010 – 410 – ROPO/1  z 22. 11. 201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446/2010 – 410 – ROPO/1  z 22. 11. 201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439/2010 – 410 – ROPO/2  z 22. 11. 201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úprava v rámci  závazných ukazatelů  kapitoly 327-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612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468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612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44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612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 148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 86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 5 0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/521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 0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21/532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 0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4252/5215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 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439/2010 – 410 – ROPO/3  z 29. 11. 201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řesuny v rámci programu č. 127 010 „Rozvoj a obnova mat. tech. základny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systému řízení MD-OSS“  u ústředního orgánu 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4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611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51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439/2010 – 410 – ROPO/7</w:t>
            </w:r>
            <w:r>
              <w:rPr>
                <w:color w:val="FF0000"/>
              </w:rPr>
              <w:t xml:space="preserve">  </w:t>
            </w:r>
            <w:r>
              <w:rPr/>
              <w:t>z 8. 12. 201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úprava v rámci  závazných ukazatelů  kapitoly 327-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29/533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7 0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 0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11/533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 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439/2010 – 410 – ROPO/8  z 8. 12. 201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řesuny v rámci programu č. 127 010 „Rozvoj a obnova mat. tech. základny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systému řízení MD-OSS“  u ústředního orgánu 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61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 9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61/611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499/2010 – 410 – ROPO/1  z 13. 12. 201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řesuny v rámci programu č. 127 010 „Rozvoj a obnova mat. tech. základny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systému řízení MD-OSS“  u OSS Drážní úřa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6125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9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483/2010 – 410 – ROPO/1  z 8. 12. 201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řesuny v rámci programu č. 127 010 „Rozvoj a obnova mat. tech. základny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systému řízení MD-OSS“  u OSS Státní plavební správa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13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16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3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17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611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6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612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11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6125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30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510/2010 – 410 – ROPO/1  z 16. 12. 201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řesuny v rámci programu č. 127 010 „Rozvoj a obnova mat. tech. základny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systému řízení MD-OSS“  u OSS Drážní úřa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4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611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7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6125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30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508/2010 – 410 – ROPO/1</w:t>
            </w:r>
            <w:r>
              <w:rPr>
                <w:color w:val="FF0000"/>
              </w:rPr>
              <w:t xml:space="preserve">  </w:t>
            </w:r>
            <w:r>
              <w:rPr/>
              <w:t>z 14. 12. 201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506/2010 – 410 – ROPO/1</w:t>
            </w:r>
            <w:r>
              <w:rPr>
                <w:color w:val="FF0000"/>
              </w:rPr>
              <w:t xml:space="preserve">  </w:t>
            </w:r>
            <w:r>
              <w:rPr/>
              <w:t>z 14. 12. 201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úprava v rámci  závazných ukazatelů  kapitoly 327-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4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17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23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5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23/533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21/532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0 0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4250/521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 0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11/635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4 17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12/635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 17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508/2010 – 410 – ROPO/2  z 17. 12. 201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řesuny v rámci programu č. 127 010 „Rozvoj a obnova mat. tech. základny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systému řízení MD-OSS“  u ústředního orgánu 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612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2143" w:leader="none"/>
        </w:tabs>
        <w:rPr/>
      </w:pPr>
      <w:r>
        <w:rPr>
          <w:u w:val="single"/>
        </w:rPr>
        <w:t>Změny provedené ve výdajích v kompetenci organizací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tbl>
      <w:tblPr>
        <w:tblW w:w="69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0"/>
      </w:tblGrid>
      <w:tr>
        <w:trPr/>
        <w:tc>
          <w:tcPr>
            <w:tcW w:w="6910" w:type="dxa"/>
            <w:tcBorders/>
          </w:tcPr>
          <w:p>
            <w:pPr>
              <w:pStyle w:val="Heading1"/>
              <w:rPr/>
            </w:pPr>
            <w:r>
              <w:rPr/>
              <w:t>ve vlastní kompetenci provedly přesuny v 1. čtvrtletí :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</w:t>
            </w:r>
            <w:r>
              <w:rPr>
                <w:b/>
              </w:rPr>
              <w:t xml:space="preserve">-    </w:t>
            </w:r>
            <w:r>
              <w:rPr/>
              <w:t>Ministerstvo dopravy – ústřední orgán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Úřad pro civilní letectví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Drážní úřad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Ústav pro odborně technické zjišťování příčin leteckých nehod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Státní plavební správa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Drážní inspekc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9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0"/>
      </w:tblGrid>
      <w:tr>
        <w:trPr/>
        <w:tc>
          <w:tcPr>
            <w:tcW w:w="6910" w:type="dxa"/>
            <w:tcBorders/>
          </w:tcPr>
          <w:p>
            <w:pPr>
              <w:pStyle w:val="Heading1"/>
              <w:rPr/>
            </w:pPr>
            <w:r>
              <w:rPr/>
              <w:t>ve vlastní kompetenci provedly přesuny v 2. čtvrtletí :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</w:t>
            </w:r>
            <w:r>
              <w:rPr>
                <w:b/>
              </w:rPr>
              <w:t xml:space="preserve">-    </w:t>
            </w:r>
            <w:r>
              <w:rPr/>
              <w:t>Ministerstvo dopravy – ústřední orgán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>
                <w:color w:val="FF0000"/>
              </w:rPr>
              <w:t xml:space="preserve">      </w:t>
            </w:r>
            <w:r>
              <w:rPr>
                <w:color w:val="000000"/>
              </w:rPr>
              <w:t>-    Úřad pro civilní letectví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Drážní úřad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>
                <w:color w:val="FF0000"/>
              </w:rPr>
              <w:t xml:space="preserve">      </w:t>
            </w:r>
            <w:r>
              <w:rPr>
                <w:color w:val="000000"/>
              </w:rPr>
              <w:t>-    Ústav pro odborně technické zjišťování příčin leteckých nehod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>
                <w:color w:val="FF0000"/>
              </w:rPr>
              <w:t xml:space="preserve">      </w:t>
            </w:r>
            <w:r>
              <w:rPr/>
              <w:t>-    Státní plavební správa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-    Drážní inspekce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      </w:t>
            </w:r>
            <w:r>
              <w:rPr/>
              <w:t>-    Ředitelství vodních cest Č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9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0"/>
      </w:tblGrid>
      <w:tr>
        <w:trPr/>
        <w:tc>
          <w:tcPr>
            <w:tcW w:w="6910" w:type="dxa"/>
            <w:tcBorders/>
          </w:tcPr>
          <w:p>
            <w:pPr>
              <w:pStyle w:val="Heading1"/>
              <w:rPr/>
            </w:pPr>
            <w:r>
              <w:rPr/>
              <w:t>ve vlastní kompetenci provedly přesuny v 3. čtvrtletí :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</w:t>
            </w:r>
            <w:r>
              <w:rPr>
                <w:b/>
              </w:rPr>
              <w:t xml:space="preserve">-    </w:t>
            </w:r>
            <w:r>
              <w:rPr/>
              <w:t>Ministerstvo dopravy – ústřední orgán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>
                <w:color w:val="FF0000"/>
              </w:rPr>
              <w:t xml:space="preserve">      </w:t>
            </w:r>
            <w:r>
              <w:rPr>
                <w:color w:val="000000"/>
              </w:rPr>
              <w:t>-    Úřad pro civilní letectví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Drážní úřad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>
                <w:color w:val="FF0000"/>
              </w:rPr>
              <w:t xml:space="preserve">      </w:t>
            </w:r>
            <w:r>
              <w:rPr/>
              <w:t>-    Ústav pro odborně technické zjišťování příčin leteckých nehod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Státní plavební správa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Drážní inspekce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Ředitelství vodních cest Č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9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0"/>
      </w:tblGrid>
      <w:tr>
        <w:trPr/>
        <w:tc>
          <w:tcPr>
            <w:tcW w:w="6910" w:type="dxa"/>
            <w:tcBorders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ve vlastní kompetenci provedly přesuny v 4. čtvrtletí :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b/>
                <w:color w:val="000000"/>
              </w:rPr>
              <w:t xml:space="preserve">-    </w:t>
            </w:r>
            <w:r>
              <w:rPr>
                <w:color w:val="000000"/>
              </w:rPr>
              <w:t>Ministerstvo dopravy – ústřední orgán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-    Úřad pro civilní letectví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>
                <w:color w:val="FF0000"/>
              </w:rPr>
              <w:t xml:space="preserve">      </w:t>
            </w:r>
            <w:r>
              <w:rPr>
                <w:color w:val="000000"/>
              </w:rPr>
              <w:t>-    Drážní úřad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>
                <w:color w:val="FF0000"/>
              </w:rPr>
              <w:t xml:space="preserve">      </w:t>
            </w:r>
            <w:r>
              <w:rPr>
                <w:color w:val="000000"/>
              </w:rPr>
              <w:t>-    Ústav pro odborně technické zjišťování příčin leteckých nehod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-    Státní plavební správa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-    Drážní inspekce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-    Ředitelství vodních cest Č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800"/>
        </w:tabs>
        <w:ind w:left="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9:19:00Z</dcterms:created>
  <dc:creator>MDSuser;O0000;XXXXX</dc:creator>
  <dc:description/>
  <cp:keywords/>
  <dc:language>en-US</dc:language>
  <cp:lastModifiedBy>Němcová Zdeňka, Ing.;410;225131196</cp:lastModifiedBy>
  <cp:lastPrinted>2011-01-24T11:01:00Z</cp:lastPrinted>
  <dcterms:modified xsi:type="dcterms:W3CDTF">2011-03-08T09:00:00Z</dcterms:modified>
  <cp:revision>3</cp:revision>
  <dc:subject/>
  <dc:title>Kapitola: 327 Ministerstvo dopravy                                                                      Příloha č</dc:title>
</cp:coreProperties>
</file>