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760360807"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992926789"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810517691"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665507336"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137402081"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47332728"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422918440"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2081179771"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337974301"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1286684026"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407618974"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746231035"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939270807"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441731166"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243500573"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2003114995"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597973497"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564627112"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837445585"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09126683"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989214159"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969883766"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72544865"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512285508"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618807322"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