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672419941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78278219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