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097899268"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201597690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642464037"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21799374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950341303"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581673688"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526062878"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870741314"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999533699"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817384554"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599514140"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38523064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69873864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53639983"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179101005"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627604294"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409293094"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599335"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923003721"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94914320"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714031885"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257620638"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814154236"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206155533"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812167706"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