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249387592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15883157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