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104107123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2050239893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