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046707608"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953024797"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010792296"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727537075"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635252093"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016393311"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734261005"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060296907"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92522896"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958768531"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250614790"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741014877"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674549306"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445097795"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931627376"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660630516"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164272177"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913511987"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1023941879"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092574213"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256875931"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596873409"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552540749"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683573985"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816028544"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