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721514999"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358303987"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965594347"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545646370"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806125406"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849033886"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1989859212"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904846371"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2037381779"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1521003740"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1017675910"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32352945"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515167431"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524390431"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1487748198"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892681122"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1364635895"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695305532"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1197010176"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741653275"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1972703105"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1883816559"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539952533"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1489491308"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1205456872"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