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Kapitola: 327 Ministerstvo dopravy                                                                      Příloha č. 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řehled o změnách rozpočtu příjmů kapitoly 327-MD za rok 20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2143" w:leader="none"/>
        </w:tabs>
        <w:rPr>
          <w:u w:val="single"/>
        </w:rPr>
      </w:pPr>
      <w:r>
        <w:rPr>
          <w:u w:val="single"/>
        </w:rPr>
        <w:t>Změny provedené v příjmech na základě rozpočtového opatření MF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14 465/2010-193 z 23. 3. 201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ouvztažné navýšení příjmů a výdajů v souvislosti s Operačním programem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Lidské zdroje a zaměstnanost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4118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 56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42 211/2010-193 z 18. 5. 201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ouvztažné navýšení příjmů a výdajů v souvislosti s Operačním programem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Lidské zdroje a zaměstnanost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4118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 3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75 035/2010-193 z 13. 7. 201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ouvztažné navýšení příjmů a výdajů v souvislosti s Operačním programem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Lidské zdroje a zaměstnanost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4118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 37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19/88 313/2010-193 z 31. 8. 201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ouvztažné navýšení příjmů a výdajů (nově schválený projekt v rámci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peračního programu Lidské zdroje a zaměstnanost)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4118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 9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2143" w:leader="none"/>
        </w:tabs>
        <w:rPr>
          <w:u w:val="single"/>
        </w:rPr>
      </w:pPr>
      <w:r>
        <w:rPr>
          <w:u w:val="single"/>
        </w:rPr>
        <w:t>Změny v příjmech provedené na základě rozpočtového opatření MD</w:t>
      </w:r>
    </w:p>
    <w:p>
      <w:pPr>
        <w:pStyle w:val="Normal"/>
        <w:ind w:left="44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čj. 118/2010-410-ROPO/4 ze dne 12.4.201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navýšení neinvestičních a snížení investičních příjmů z EU (souvztažně se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nížením investiční a navýšením neinvestiční části závazného ukazatele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otace pro SFDI – dotace na společné programy/projekty EU a ČR )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položka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4118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+161 503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4218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61 50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čj. 508/2010-410-ROPO/2 ze dne 17.12.201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úpravy v rozpočtu příjmů – technická pomoc OPD, Easy Way, eCall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položka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423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6 272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415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 272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4118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5 587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4218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 587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800"/>
        </w:tabs>
        <w:ind w:left="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9:17:00Z</dcterms:created>
  <dc:creator>MDSuser;O0000;XXXXX</dc:creator>
  <dc:description/>
  <cp:keywords/>
  <dc:language>en-US</dc:language>
  <cp:lastModifiedBy>Brabcová Martina,Ing.;410;225131351</cp:lastModifiedBy>
  <cp:lastPrinted>2011-01-24T11:01:00Z</cp:lastPrinted>
  <dcterms:modified xsi:type="dcterms:W3CDTF">2011-02-17T09:17:00Z</dcterms:modified>
  <cp:revision>2</cp:revision>
  <dc:subject/>
  <dc:title>Kapitola: 327 Ministerstvo dopravy                                                                      Příloha č</dc:title>
</cp:coreProperties>
</file>