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4501578"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56336149"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265744717"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952065270"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538357832"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2042418261"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417592980"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68134177"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934083335"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1762977884"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652458799"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363474733"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865945533"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72545834"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240680258"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843832210"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23618543"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1080671609"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2095049168"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247097092"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1671016821"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172103516"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59969309"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961109829"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847055764"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