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548757646"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818021530"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2053180324"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2025702825"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231415059"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00907421"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1573009419"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344413143"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006618691"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064359110"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744264422"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557581025"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572249471"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957520217"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192267116"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612773520"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84033487"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986857772"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976219149"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647732611"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831869295"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372202018"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592550188"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373105338"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1951965840"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