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174540152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54023699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