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232586835"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2114737882"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944968681"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629512687"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333295977"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125260109"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804529691"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974950289"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630888308"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862975472"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184907081"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610820043"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752745364"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715985223"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268856226"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511985652"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2115173861"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28315046"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897229272"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985313477"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700188909"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989124200"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266201333"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626587134"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568617354"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