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930035505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417178246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