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529428294"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399519376"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693529898"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063926293"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1027243895"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686096072"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905124120"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1913199238"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29594792"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2047102730"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853787673"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620324336"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1454380549"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