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446581715"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380052846"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201042739"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37739050"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1616159469"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454712931"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334455834"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272714940"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801087422"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265455110"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403535696"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918382020"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1325524356"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