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2101230708"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306495265"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169104036"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59399260"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524045864"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175677"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1103223033"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1597204054"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51443035"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686849936"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461891747"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728520421"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1332284271"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