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3430</wp:posOffset>
                </wp:positionH>
                <wp:positionV relativeFrom="page">
                  <wp:posOffset>1132840</wp:posOffset>
                </wp:positionV>
                <wp:extent cx="6525260" cy="57086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360" cy="57096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ffff80" stroked="t" o:allowincell="f" style="position:absolute;margin-left:60.9pt;margin-top:89.2pt;width:513.75pt;height:44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rPr/>
        <w:framePr w:w="1428" w:h="230" w:x="2170" w:y="21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Název titu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10514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10514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334" w:h="196" w:x="9142" w:y="15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</w:rPr>
        <w:t xml:space="preserve">údaje v tisících. Kč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center"/>
        <w:rPr/>
        <w:framePr w:w="5096" w:h="700" w:x="4634" w:y="59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7"/>
        </w:rPr>
        <w:t>Výdaje státního rozpočtu na financování titulů - 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8470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8470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E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9534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392" w:x="9534" w:y="20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SMV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756" w:h="230" w:x="1274" w:y="21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</w:rPr>
        <w:t>Titu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95" w:h="221" w:x="1246" w:y="15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k: 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60" w:h="400" w:x="10122" w:y="8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7"/>
        </w:rPr>
        <w:t>SRT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1210</wp:posOffset>
                </wp:positionH>
                <wp:positionV relativeFrom="page">
                  <wp:posOffset>7005320</wp:posOffset>
                </wp:positionV>
                <wp:extent cx="6489700" cy="21336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213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ffff80" stroked="t" o:allowincell="f" style="position:absolute;margin-left:62.3pt;margin-top:551.6pt;width:510.95pt;height:16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91210</wp:posOffset>
                </wp:positionH>
                <wp:positionV relativeFrom="page">
                  <wp:posOffset>7372985</wp:posOffset>
                </wp:positionV>
                <wp:extent cx="6507480" cy="19558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195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ffff80" stroked="t" o:allowincell="f" style="position:absolute;margin-left:62.3pt;margin-top:580.55pt;width:512.35pt;height:15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05270</wp:posOffset>
                </wp:positionH>
                <wp:positionV relativeFrom="page">
                  <wp:posOffset>1132840</wp:posOffset>
                </wp:positionV>
                <wp:extent cx="0" cy="57213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1pt,89.2pt" to="520.1pt,134.2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7410</wp:posOffset>
                </wp:positionH>
                <wp:positionV relativeFrom="page">
                  <wp:posOffset>1132840</wp:posOffset>
                </wp:positionV>
                <wp:extent cx="0" cy="572135"/>
                <wp:effectExtent l="6350" t="6985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89.2pt" to="468.3pt,134.2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289550</wp:posOffset>
                </wp:positionH>
                <wp:positionV relativeFrom="page">
                  <wp:posOffset>1132840</wp:posOffset>
                </wp:positionV>
                <wp:extent cx="0" cy="572135"/>
                <wp:effectExtent l="6350" t="6985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89.2pt" to="416.5pt,134.2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06830</wp:posOffset>
                </wp:positionH>
                <wp:positionV relativeFrom="page">
                  <wp:posOffset>1132840</wp:posOffset>
                </wp:positionV>
                <wp:extent cx="0" cy="572135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89.2pt" to="102.9pt,134.2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73430</wp:posOffset>
                </wp:positionH>
                <wp:positionV relativeFrom="page">
                  <wp:posOffset>872490</wp:posOffset>
                </wp:positionV>
                <wp:extent cx="6525895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68.7pt" to="574.7pt,68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73430</wp:posOffset>
                </wp:positionH>
                <wp:positionV relativeFrom="page">
                  <wp:posOffset>320040</wp:posOffset>
                </wp:positionV>
                <wp:extent cx="652589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5.2pt" to="574.7pt,25.2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73430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985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5.2pt" to="60.9pt,68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358890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7pt,25.2pt" to="500.7pt,68.7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98690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pt,25.2pt" to="574.7pt,68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79640</wp:posOffset>
                </wp:positionH>
                <wp:positionV relativeFrom="page">
                  <wp:posOffset>1938020</wp:posOffset>
                </wp:positionV>
                <wp:extent cx="0" cy="5067935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pt,152.6pt" to="573.2pt,551.6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623050</wp:posOffset>
                </wp:positionH>
                <wp:positionV relativeFrom="page">
                  <wp:posOffset>1938020</wp:posOffset>
                </wp:positionV>
                <wp:extent cx="0" cy="5067935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152.6pt" to="521.5pt,551.6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965190</wp:posOffset>
                </wp:positionH>
                <wp:positionV relativeFrom="page">
                  <wp:posOffset>1938020</wp:posOffset>
                </wp:positionV>
                <wp:extent cx="0" cy="5067935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152.6pt" to="469.7pt,551.6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9690</wp:posOffset>
                </wp:positionH>
                <wp:positionV relativeFrom="page">
                  <wp:posOffset>1938020</wp:posOffset>
                </wp:positionV>
                <wp:extent cx="0" cy="5067935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52.6pt" to="104.7pt,551.6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1210</wp:posOffset>
                </wp:positionH>
                <wp:positionV relativeFrom="page">
                  <wp:posOffset>1938020</wp:posOffset>
                </wp:positionV>
                <wp:extent cx="0" cy="5067935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52.6pt" to="62.3pt,551.6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307330</wp:posOffset>
                </wp:positionH>
                <wp:positionV relativeFrom="page">
                  <wp:posOffset>1938020</wp:posOffset>
                </wp:positionV>
                <wp:extent cx="0" cy="5067935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152.6pt" to="417.9pt,551.6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1210</wp:posOffset>
                </wp:positionH>
                <wp:positionV relativeFrom="page">
                  <wp:posOffset>6860540</wp:posOffset>
                </wp:positionV>
                <wp:extent cx="6489065" cy="0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540.2pt" to="573.2pt,540.2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1210</wp:posOffset>
                </wp:positionH>
                <wp:positionV relativeFrom="page">
                  <wp:posOffset>6570980</wp:posOffset>
                </wp:positionV>
                <wp:extent cx="6489065" cy="0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517.4pt" to="573.2pt,517.4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1210</wp:posOffset>
                </wp:positionH>
                <wp:positionV relativeFrom="page">
                  <wp:posOffset>6426200</wp:posOffset>
                </wp:positionV>
                <wp:extent cx="6489065" cy="0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506pt" to="573.2pt,506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1210</wp:posOffset>
                </wp:positionH>
                <wp:positionV relativeFrom="page">
                  <wp:posOffset>6281420</wp:posOffset>
                </wp:positionV>
                <wp:extent cx="6489065" cy="0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494.6pt" to="573.2pt,494.6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1210</wp:posOffset>
                </wp:positionH>
                <wp:positionV relativeFrom="page">
                  <wp:posOffset>5991860</wp:posOffset>
                </wp:positionV>
                <wp:extent cx="6489065" cy="0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471.8pt" to="573.2pt,471.8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1210</wp:posOffset>
                </wp:positionH>
                <wp:positionV relativeFrom="page">
                  <wp:posOffset>5847080</wp:posOffset>
                </wp:positionV>
                <wp:extent cx="6489065" cy="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460.4pt" to="573.2pt,460.4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1210</wp:posOffset>
                </wp:positionH>
                <wp:positionV relativeFrom="page">
                  <wp:posOffset>5557520</wp:posOffset>
                </wp:positionV>
                <wp:extent cx="6489065" cy="0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437.6pt" to="573.2pt,437.6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1210</wp:posOffset>
                </wp:positionH>
                <wp:positionV relativeFrom="page">
                  <wp:posOffset>5412740</wp:posOffset>
                </wp:positionV>
                <wp:extent cx="6489065" cy="0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426.2pt" to="573.2pt,426.2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91210</wp:posOffset>
                </wp:positionH>
                <wp:positionV relativeFrom="page">
                  <wp:posOffset>5267960</wp:posOffset>
                </wp:positionV>
                <wp:extent cx="6489065" cy="0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414.8pt" to="573.2pt,414.8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1210</wp:posOffset>
                </wp:positionH>
                <wp:positionV relativeFrom="page">
                  <wp:posOffset>5123180</wp:posOffset>
                </wp:positionV>
                <wp:extent cx="6489065" cy="0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403.4pt" to="573.2pt,403.4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1210</wp:posOffset>
                </wp:positionH>
                <wp:positionV relativeFrom="page">
                  <wp:posOffset>4978400</wp:posOffset>
                </wp:positionV>
                <wp:extent cx="6489065" cy="0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392pt" to="573.2pt,392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1210</wp:posOffset>
                </wp:positionH>
                <wp:positionV relativeFrom="page">
                  <wp:posOffset>4688840</wp:posOffset>
                </wp:positionV>
                <wp:extent cx="6489065" cy="0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369.2pt" to="573.2pt,369.2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91210</wp:posOffset>
                </wp:positionH>
                <wp:positionV relativeFrom="page">
                  <wp:posOffset>4544060</wp:posOffset>
                </wp:positionV>
                <wp:extent cx="6489065" cy="0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357.8pt" to="573.2pt,357.8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91210</wp:posOffset>
                </wp:positionH>
                <wp:positionV relativeFrom="page">
                  <wp:posOffset>4399280</wp:posOffset>
                </wp:positionV>
                <wp:extent cx="6489065" cy="0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346.4pt" to="573.2pt,346.4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91210</wp:posOffset>
                </wp:positionH>
                <wp:positionV relativeFrom="page">
                  <wp:posOffset>4109720</wp:posOffset>
                </wp:positionV>
                <wp:extent cx="6489065" cy="0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323.6pt" to="573.2pt,323.6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91210</wp:posOffset>
                </wp:positionH>
                <wp:positionV relativeFrom="page">
                  <wp:posOffset>3820160</wp:posOffset>
                </wp:positionV>
                <wp:extent cx="6489065" cy="0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300.8pt" to="573.2pt,300.8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1210</wp:posOffset>
                </wp:positionH>
                <wp:positionV relativeFrom="page">
                  <wp:posOffset>3675380</wp:posOffset>
                </wp:positionV>
                <wp:extent cx="6489065" cy="0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89.4pt" to="573.2pt,289.4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1210</wp:posOffset>
                </wp:positionH>
                <wp:positionV relativeFrom="page">
                  <wp:posOffset>3530600</wp:posOffset>
                </wp:positionV>
                <wp:extent cx="6489065" cy="0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78pt" to="573.2pt,278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1210</wp:posOffset>
                </wp:positionH>
                <wp:positionV relativeFrom="page">
                  <wp:posOffset>3385820</wp:posOffset>
                </wp:positionV>
                <wp:extent cx="6489065" cy="0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66.6pt" to="573.2pt,266.6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1210</wp:posOffset>
                </wp:positionH>
                <wp:positionV relativeFrom="page">
                  <wp:posOffset>3241040</wp:posOffset>
                </wp:positionV>
                <wp:extent cx="6489065" cy="0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55.2pt" to="573.2pt,255.2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91210</wp:posOffset>
                </wp:positionH>
                <wp:positionV relativeFrom="page">
                  <wp:posOffset>3096260</wp:posOffset>
                </wp:positionV>
                <wp:extent cx="6489065" cy="0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43.8pt" to="573.2pt,243.8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1210</wp:posOffset>
                </wp:positionH>
                <wp:positionV relativeFrom="page">
                  <wp:posOffset>2951480</wp:posOffset>
                </wp:positionV>
                <wp:extent cx="6489065" cy="0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32.4pt" to="573.2pt,232.4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1210</wp:posOffset>
                </wp:positionH>
                <wp:positionV relativeFrom="page">
                  <wp:posOffset>2806700</wp:posOffset>
                </wp:positionV>
                <wp:extent cx="6489065" cy="0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21pt" to="573.2pt,221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1210</wp:posOffset>
                </wp:positionH>
                <wp:positionV relativeFrom="page">
                  <wp:posOffset>2661920</wp:posOffset>
                </wp:positionV>
                <wp:extent cx="6489065" cy="0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09.6pt" to="573.2pt,209.6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91210</wp:posOffset>
                </wp:positionH>
                <wp:positionV relativeFrom="page">
                  <wp:posOffset>2517140</wp:posOffset>
                </wp:positionV>
                <wp:extent cx="6489065" cy="0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98.2pt" to="573.2pt,198.2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1210</wp:posOffset>
                </wp:positionH>
                <wp:positionV relativeFrom="page">
                  <wp:posOffset>2372360</wp:posOffset>
                </wp:positionV>
                <wp:extent cx="6489065" cy="0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86.8pt" to="573.2pt,186.8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91210</wp:posOffset>
                </wp:positionH>
                <wp:positionV relativeFrom="page">
                  <wp:posOffset>2227580</wp:posOffset>
                </wp:positionV>
                <wp:extent cx="6489065" cy="0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75.4pt" to="573.2pt,175.4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91210</wp:posOffset>
                </wp:positionH>
                <wp:positionV relativeFrom="page">
                  <wp:posOffset>1938020</wp:posOffset>
                </wp:positionV>
                <wp:extent cx="6489065" cy="0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52.6pt" to="573.2pt,152.6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623050</wp:posOffset>
                </wp:positionH>
                <wp:positionV relativeFrom="page">
                  <wp:posOffset>7023100</wp:posOffset>
                </wp:positionV>
                <wp:extent cx="0" cy="178435"/>
                <wp:effectExtent l="6350" t="6985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553pt" to="521.5pt,567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965190</wp:posOffset>
                </wp:positionH>
                <wp:positionV relativeFrom="page">
                  <wp:posOffset>7023100</wp:posOffset>
                </wp:positionV>
                <wp:extent cx="0" cy="178435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553pt" to="469.7pt,567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307330</wp:posOffset>
                </wp:positionH>
                <wp:positionV relativeFrom="page">
                  <wp:posOffset>7023100</wp:posOffset>
                </wp:positionV>
                <wp:extent cx="0" cy="178435"/>
                <wp:effectExtent l="6350" t="6985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553pt" to="417.9pt,567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623050</wp:posOffset>
                </wp:positionH>
                <wp:positionV relativeFrom="page">
                  <wp:posOffset>7372985</wp:posOffset>
                </wp:positionV>
                <wp:extent cx="0" cy="178435"/>
                <wp:effectExtent l="6350" t="6985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580.55pt" to="521.5pt,594.5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965190</wp:posOffset>
                </wp:positionH>
                <wp:positionV relativeFrom="page">
                  <wp:posOffset>7372985</wp:posOffset>
                </wp:positionV>
                <wp:extent cx="0" cy="178435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580.55pt" to="469.7pt,594.5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307330</wp:posOffset>
                </wp:positionH>
                <wp:positionV relativeFrom="page">
                  <wp:posOffset>7372985</wp:posOffset>
                </wp:positionV>
                <wp:extent cx="0" cy="178435"/>
                <wp:effectExtent l="6350" t="6985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580.55pt" to="417.9pt,594.5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62">
            <wp:simplePos x="0" y="0"/>
            <wp:positionH relativeFrom="page">
              <wp:posOffset>826770</wp:posOffset>
            </wp:positionH>
            <wp:positionV relativeFrom="page">
              <wp:posOffset>375920</wp:posOffset>
            </wp:positionV>
            <wp:extent cx="2097405" cy="426720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2114" w:y="30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zvoj a obnova materiálně-technické základny systému řízení MD-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30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5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30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386" w:y="30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5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35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Modernizace III. tranzitního železničního korido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35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37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Modernizace IV. tranzitního železničního korido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37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39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Interoperabilita v železniční dopravě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39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40 6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39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386" w:y="39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40 6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41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ekonstrukce a modernizace železniční infrastruktur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41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44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Podpora revitalizace železničních vleč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44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35 3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44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386" w:y="44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35 3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46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Technická pomoc OPD – SŽD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46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4 2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46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386" w:y="46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4 2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48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Výstavba pražského met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48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 278 5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48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386" w:y="48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 278 5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51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Zavádění systémů řízení a regulace silničního provozu v Praz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51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412 2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51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386" w:y="51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412 2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53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Modernizace plavidel vnitrozemské vodní nákladní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53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55 4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53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8386" w:y="53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55 4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556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Podpora obnovy vozidel veřejné autobusové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556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578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Pořízení a modernizace železničních kolejových vozid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578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D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2114" w:y="60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zvoj a obnova materiálně-technické základny systému řízení MD-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60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629 1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9422" w:y="60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629 1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60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V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2114" w:y="647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zvoj a obnova materiálně-technické základny systému řízení MD-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647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5 86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9422" w:y="647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5 86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647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V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69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Výstavba rychlostní silnice R 48 Bělotín - Frýdek-Místek - Český Těší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69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V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715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Technická pomoc Fondu soudrž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715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127V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2114" w:y="738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zvoj a obnova mat.tech.základny systému řízení Ministerstva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738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227D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78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Úspory energie a využití alternativních paliv v resortu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78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227D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806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zvoj a modernizace vodních cest a přístavů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806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227D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829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Podpora kombinované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829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227D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852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Podpora pořízení a obnovy železničních kolejových vozid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852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227D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2114" w:y="87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Rozvoj a obnova mat.tech.základny systému řízení Ministerstva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875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227V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92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Protipovodňové zajištění dopravních objektů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92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227V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2114" w:y="94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Výstavba a modernizace silnic I. třídy spolufinancovaných ze strukturálních fondů (2004-200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94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227V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98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Výstavba SO kolem hlavního města Prahy, část jihozápadní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98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66 3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9422" w:y="98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66 3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98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227V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101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Výstavba dálnice D 8 Praha - Ústí n.L. - státní  hranice ČR/SR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101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327V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456" w:x="2114" w:y="103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Výstavba dálnice D 47 Lipník nad Bečvou - Ostrava - st.hranice ČR/Polsk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103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327V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00" w:h="228" w:x="2114" w:y="108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Výstavba dálnice D 1 Praha - Brno - Lipník nad Bečvo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10430" w:y="108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317 3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196" w:x="9422" w:y="108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317 3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196" w:x="1244" w:y="108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327V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rPr/>
        <w:framePr w:w="7028" w:h="238" w:x="1302" w:y="1111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Ministerstvo dopravy 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79" w:h="228" w:x="8386" w:y="111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 931 4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79" w:h="228" w:x="9422" w:y="111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1 118 8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79" w:h="228" w:x="10458" w:y="111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 </w:t>
      </w:r>
      <w:r>
        <w:rPr>
          <w:rFonts w:cs="Arial" w:ascii="Arial" w:hAnsi="Arial"/>
          <w:color w:val="000000"/>
          <w:sz w:val="19"/>
        </w:rPr>
        <w:t>3 050 3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233" w:x="8386" w:y="116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 </w:t>
      </w:r>
      <w:r>
        <w:rPr>
          <w:rFonts w:cs="Arial" w:ascii="Arial" w:hAnsi="Arial"/>
          <w:b/>
          <w:color w:val="000000"/>
          <w:sz w:val="19"/>
        </w:rPr>
        <w:t>1 931 4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233" w:x="9422" w:y="116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 </w:t>
      </w:r>
      <w:r>
        <w:rPr>
          <w:rFonts w:cs="Arial" w:ascii="Arial" w:hAnsi="Arial"/>
          <w:b/>
          <w:color w:val="000000"/>
          <w:sz w:val="19"/>
        </w:rPr>
        <w:t>1 118 8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80" w:h="233" w:x="10458" w:y="116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 </w:t>
      </w:r>
      <w:r>
        <w:rPr>
          <w:rFonts w:cs="Arial" w:ascii="Arial" w:hAnsi="Arial"/>
          <w:b/>
          <w:color w:val="000000"/>
          <w:sz w:val="19"/>
        </w:rPr>
        <w:t>3 050 3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248" w:h="230" w:x="1302" w:y="116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7"/>
        </w:rPr>
        <w:t>Celkem za všechny titu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rPr/>
        <w:framePr w:w="5136" w:h="230" w:x="4018" w:y="161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Filtr sestavy: Rok 2011 a zároveň Stránky číslovat od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688" w:h="230" w:x="1246" w:y="161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04.10.2010 (11:11:5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rPr/>
        <w:framePr w:w="833" w:h="230" w:x="9226" w:y="1614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</w:rPr>
        <w:t>Str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42" w:h="230" w:x="10122" w:y="161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</w:rPr>
        <w:t>-1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říloha č. 1</w:t>
      </w:r>
    </w:p>
    <w:sectPr>
      <w:type w:val="nextPage"/>
      <w:pgSz w:w="11906" w:h="16838"/>
      <w:pgMar w:left="1134" w:right="28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525</Characters>
  <CharactersWithSpaces>2164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13:00Z</dcterms:created>
  <dc:creator>Crystal Reports</dc:creator>
  <dc:description>Powered By Crystal</dc:description>
  <dc:language>en-US</dc:language>
  <cp:lastModifiedBy/>
  <cp:lastPrinted>2010-10-04T11:14:00Z</cp:lastPrinted>
  <dcterms:modified xsi:type="dcterms:W3CDTF">2010-10-04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řílková Marie, Ing.;410;225131294</vt:lpwstr>
  </property>
</Properties>
</file>