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317669091"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464988590"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695284474"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17430313"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76503894"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155645300"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2069994195"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276053093"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995355684"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390341886"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577682073"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741261441"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387889757"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