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044726176"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1736173334"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553175795"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83466827"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1850589408"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509426815"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451754835"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60755040"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962680100"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46278949"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356510285"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1508781031"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772443114"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