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921795361"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304925904"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1174198350"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006528006"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227152609"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128781955"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1849070068"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2010398762"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207792859"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543057288"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206237688"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461914841"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1704315082"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