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385124404"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990053743"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76046788"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61153997"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2047868058"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78960101"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2081465245"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175375212"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269185682"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90221920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393191356"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528029122"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591620500"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