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418816973"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1562255329"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896692884"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2083280187"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1261529492"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935138263"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475583408"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906416725"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2048315802"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805963250"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904326541"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1505870634"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1525071706"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