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652596170"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186286117"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107888307"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961064329"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5869314"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82132634"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045389573"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644175679"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521612140"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1740686270"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370653254"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078567879"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941522593"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819321008"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971603871"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1262726665"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533977919"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788179687"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1960730013"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498956878"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539884607"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654702483"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1694183913"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411005680"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746457315"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