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9839722"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337975218"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1816603100"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1752925176"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007094065"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800462757"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2050542022"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796133315"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98464476"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1982713644"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393396708"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634211277"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54572047"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151202001"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446542307"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2033728255"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2044517244"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611708880"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505872648"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99487732"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2106436618"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920280361"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99849805"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2096307987"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17249295"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