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080678900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42516265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