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řehled o změnách rozpočtu výdajů a příjmů kapitoly 327-MD za rok 2011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u w:val="single"/>
        </w:rPr>
        <w:t>Změny provedené ve výdají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7  882/2011-193 z 4. 3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 Operačního programu Lidské zdroje 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zaměstnanost z kapitoly 327- 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 5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7  208/2011-193 z 4. 3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27- 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spolupráci v oblasti bezpečnosti provoz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27  887/2011-193 z 4. 3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nížení programu 127 01 „Rozvoj a obnova mat. tech. základny systé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řízení MD-OSS“ ve prospěch prostředků určených na provoz ICT, které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ejsou vedeny </w:t>
            </w:r>
            <w:r>
              <w:rPr>
                <w:spacing w:val="-3"/>
              </w:rPr>
              <w:t>v informačním systému program. financování</w:t>
            </w:r>
            <w:r>
              <w:rPr>
                <w:bCs/>
                <w:color w:val="000000"/>
              </w:rPr>
              <w:t xml:space="preserve"> EDS/SMV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2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 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0 481/2011-193 z 15. 3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9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23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6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6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 014/2011-193 z 23. 3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 z kapitoly 307- 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zabezpečení letového ověřování  leteckých pozemních zařízení letišť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9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35 950/2011-193 z 14. 4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0  370/2011-193 z 20. 4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avýšení </w:t>
            </w:r>
            <w:r>
              <w:rPr>
                <w:bCs/>
              </w:rPr>
              <w:t>programu zvyšování efektivity a bezpečnosti silničního provozu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vrub dotace pro Státní fond dopravní infrastruktur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7  365/2011-193 z 11. 5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avýšení </w:t>
            </w:r>
            <w:r>
              <w:rPr>
                <w:bCs/>
              </w:rPr>
              <w:t>programu zvyšování efektivity a bezpečnosti silničního provozu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vrub dotace pro Státní fond dopravní infrastruktur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7  219/2011-193 z 24. 5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pitoly 327-MD na rok 2011 z důvodu úhrady odměn mezinárodním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ertům na základě požadavku iniciativy JASPER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 26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2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50 344/2011-193 z 30. 5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5 724/2011-193 z 27. 7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67 047/2011-193 z 28. 7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1  876/2011-193 z 6. 9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4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4 366/2011-193 z 6. 9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4 739/2011-193 z 6. 9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99/88 073/2011-193 z 20. 10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vozování informačních systémů správních a dopravních evidenc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3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6  717/2011-193 z 10. 11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výšení Doprovodného sociálního programu v rámci rozpočtu kapitol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8 612/2011-193 z 14. 11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9  047/2011-193 z 24. 11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99 945/2011-193 z 24. 11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závazných limitů regulace zaměstnanosti (PO CSPSD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aragrafy a položky rozpočtové skladby se nemě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3  174/2011-193 z 2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98-VPS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opravy na dopravní infrastruktuře ve vlastnictví stát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 4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4 484/2011-193 z 7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limitů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3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1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3  827/2011-193 z 14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krytí národního podílu u projektů schválených v rámci OP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úvěrových prostředků EIB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 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4  481/2011-193 z 12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vod finančních prostředků z kapitoly 396-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27-MD na program č. 227 27 „Výstavba SO kolem hlavního města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hy, část jihozápadn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12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 0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5  630/2011-193 z 12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07-MO 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 zabezpečení letového ověřování leteckých pozemních zařízení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4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05 921/2011-193 z 12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a závazných ukazatelů v rámci kapitoly 327-MD (navýšení dota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 SFDI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 xml:space="preserve">Změny provedené ve výdajích na základě rozpočtového opatření MD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4/2011 – 410 – ROPO/1 z 1. 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2 000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42/2011 – 410 – ROPO/1  z 4. 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u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3/2011 – 410 – ROPO/1 z 16. 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rozdělení výdajů určených na řešení projektů výzkumu a vývoj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rámci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77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 678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7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80/533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9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3/2011 – 410 – ROPO/2  z 25. 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7 8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 8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3/2011 – 410 – ROPO/4  z 15. 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rozpočtu Ministerstva doprav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3/2011 – 410 – ROPO/10  z 19. 4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66/2011 – 410 – ROPO/1  z 9. 5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rozpočtu OSS Státní plavební správ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50/2011 – 410 – ROPO/1 z 10. 5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144/2011 – 410 – ROPO/2 z 10. 5. 2011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81/2011 – 410 – ROPO/1  z 1. 6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y v rámci rozpočtu OSS </w:t>
            </w:r>
            <w:r>
              <w:rPr>
                <w:b w:val="false"/>
                <w:color w:val="000000"/>
              </w:rPr>
              <w:t>Ústav pro odborně technické zjišťování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říčin leteckých neho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44/2011 – 410 – ROPO/6  z 1. 6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výdajů spolufinancovaných s IOP v rámci programu č. 127 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 „</w:t>
            </w:r>
            <w:r>
              <w:rPr>
                <w:b w:val="false"/>
              </w:rPr>
              <w:t xml:space="preserve">Rozvoj a obnova mat. tech. základny systému řízení MD-OSS“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6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80/2011 – 410 – ROPO/4  z 21. 6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stému řízení MD-OSS“ u OSS </w:t>
            </w:r>
            <w:r>
              <w:rPr>
                <w:b w:val="false"/>
                <w:color w:val="000000"/>
              </w:rPr>
              <w:t>Ústav pro odborně technické zjišťován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íčin leteckých neho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MD čj. 235/2011-410-ROPO/1 z 30.6.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suny v rámci rozpočtu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240/2011 – 410 – ROPO/1  z 11. 7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rozpočtu OSS Ředitelství vodních cest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73/2011 – 410 – HO/7  z 21. 7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</w:t>
            </w:r>
            <w:r>
              <w:rPr>
                <w:bCs/>
              </w:rPr>
              <w:t>programu zvyšování efektivity a bezpečnosti silničníh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voz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 809 6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779 6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D  čj. 144/2011 – 410 – ROPO/8  z 12. 8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D  čj. 268/2011 – 410 – ROPO/1  z 15. 8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ystému řízení MD-OSS“ mezi Ministerstvem dopravy a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44/2011 – 410 – ROPO/9  z 25. 8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položky Náhrady mezd v době nemoci v rámci závazný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kazatelů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9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144/2011 – 410 – ROPO/10  z 1. 9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neinvestičních transferů mezinárodním organizacím v rámci 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ávazných ukazatelů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03/2011 – 410 – ROPO/4  z 15. 9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D  čj. 309/2011-410-ROPO/1 z 15.9.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ystému řízení MD-OSS“ u  Státní plavební správ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73/2011 – 410 – HO/15  z 22. 9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y v rámci </w:t>
            </w:r>
            <w:r>
              <w:rPr>
                <w:bCs/>
              </w:rPr>
              <w:t>programu zvyšování efektivity a bezpečnosti silničníh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voz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D  čj. 303/2011-410-ROPO/5 z 21. 10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přesuny v rámci programu č. 127 01 „Rozvoj a obnova mat. tech. základn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ystému řízení MD-OSS“ </w:t>
            </w:r>
            <w:r>
              <w:rPr>
                <w:b w:val="false"/>
              </w:rPr>
              <w:t xml:space="preserve">u ústředního orgánu MD a v rámci program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7 64 „Podpora obnovy historických železničních kolejových vozide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3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3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MD čj. 354/2011-410-ROPO/1 z 26. 10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suny v rámci rozpočtu OSS Drážní inspekc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MD čj. 364/2011-410-ROPO/1 z 2. 11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řesuny v rámci rozpočtu OSS Ředitelství vodních cest ČR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231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303/2011 – 410 – ROPO/7  z 11. 11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y v rámci rozpočtu Doprovodného sociálního progra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50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303/2011 – 410 – ROPO/8  </w:t>
            </w:r>
            <w:r>
              <w:rPr>
                <w:color w:val="000000"/>
              </w:rPr>
              <w:t>z 21. 11.</w:t>
            </w:r>
            <w:r>
              <w:rPr/>
              <w:t xml:space="preserve">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 (výdaje na BESIP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415/2011 – 410 – ROPO/2  </w:t>
            </w:r>
            <w:r>
              <w:rPr>
                <w:color w:val="000000"/>
              </w:rPr>
              <w:t>z 2. 12.</w:t>
            </w:r>
            <w:r>
              <w:rPr/>
              <w:t xml:space="preserve">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MD čj. 416/2011-410-ROPO/1 z 5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suny v rámci rozpočtu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4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MD čj. 415/2011-410-ROPO/6 z 9. 12. 2011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 čj. 421/2011-410-ROPO/1 z 9. 12.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52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čj. 415/2011 – 410 – ROPO/9  </w:t>
            </w:r>
            <w:r>
              <w:rPr>
                <w:color w:val="000000"/>
              </w:rPr>
              <w:t>z 21. 12.</w:t>
            </w:r>
            <w:r>
              <w:rPr/>
              <w:t xml:space="preserve"> 20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 5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/>
      </w:pPr>
      <w:r>
        <w:rPr>
          <w:u w:val="single"/>
        </w:rPr>
        <w:t>Změny provedené ve výdajích v kompetenci organizací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Drážní inspekce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-    Ředitelství vodních cest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 vlastní kompetenci provedly přesuny 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/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/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 vlastní kompetenci provedly přesuny 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31:00Z</dcterms:created>
  <dc:creator>MDSuser;O0000;XXXXX</dc:creator>
  <dc:description/>
  <cp:keywords/>
  <dc:language>en-US</dc:language>
  <cp:lastModifiedBy>Němcová Zdeňka, Ing.;410;225131196</cp:lastModifiedBy>
  <cp:lastPrinted>2011-07-14T13:36:00Z</cp:lastPrinted>
  <dcterms:modified xsi:type="dcterms:W3CDTF">2012-03-05T10:12:00Z</dcterms:modified>
  <cp:revision>40</cp:revision>
  <dc:subject/>
  <dc:title>Kapitola: 327 Ministerstvo dopravy                                                                      Příloha č</dc:title>
</cp:coreProperties>
</file>