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1150105"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076790735"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201457169"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689216931"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488813975"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492572464"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629097633"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844661517"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304737592"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6944676"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407623488"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143079096"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1757046991"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8147442"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1675862607"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342039969"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294492188"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885828082"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1583269476"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755542616"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722809435"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33595379"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715423129"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232541194"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362745791"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