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26435204"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2030428348"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968156259"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956546822"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981425666"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936340777"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21428276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808849617"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756595106"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893129792"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342808606"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5383767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993392833"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949124319"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2113353989"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757486196"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202300332"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111100163"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2074375613"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279854392"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1326667150"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7717629"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914334420"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522495041"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681875398"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