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</w:rPr>
        <w:t>Kvalifikační struktura zaměstnanců v roce 2011</w:t>
      </w:r>
    </w:p>
    <w:p>
      <w:pPr>
        <w:pStyle w:val="Normal"/>
        <w:spacing w:before="240" w:after="120"/>
        <w:rPr/>
      </w:pPr>
      <w:bookmarkStart w:id="0" w:name="_1390736938"/>
      <w:bookmarkStart w:id="1" w:name="_1390389415"/>
      <w:bookmarkStart w:id="2" w:name="_1390388955"/>
      <w:bookmarkStart w:id="3" w:name="_1390388518"/>
      <w:bookmarkStart w:id="4" w:name="_1358838801"/>
      <w:bookmarkStart w:id="5" w:name="_1358680968"/>
      <w:bookmarkStart w:id="6" w:name="_1358671222"/>
      <w:bookmarkStart w:id="7" w:name="_1327219014"/>
      <w:bookmarkStart w:id="8" w:name="_1327217868"/>
      <w:bookmarkStart w:id="9" w:name="_1327216654"/>
      <w:bookmarkStart w:id="10" w:name="_1296382223"/>
      <w:bookmarkStart w:id="11" w:name="_1296382213"/>
      <w:bookmarkStart w:id="12" w:name="_1296382196"/>
      <w:bookmarkStart w:id="13" w:name="_1296382189"/>
      <w:bookmarkStart w:id="14" w:name="_1296382036"/>
      <w:bookmarkStart w:id="15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1574745292" r:id="rId2"/>
        </w:object>
      </w:r>
      <w:r>
        <w:rPr>
          <w:b/>
        </w:rPr>
        <w:t>Zaměstnanost žen v roce 2011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8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1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4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7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6" w:name="_1390736278"/>
      <w:bookmarkStart w:id="17" w:name="_1390736028"/>
      <w:bookmarkStart w:id="18" w:name="_1390731228"/>
      <w:bookmarkStart w:id="19" w:name="_1390731153"/>
      <w:bookmarkStart w:id="20" w:name="_1390724637"/>
      <w:bookmarkStart w:id="21" w:name="_1358681243"/>
      <w:bookmarkStart w:id="22" w:name="_1358678955"/>
      <w:bookmarkStart w:id="23" w:name="_1358678513"/>
      <w:bookmarkStart w:id="24" w:name="_1358678459"/>
      <w:bookmarkStart w:id="25" w:name="_1358676915"/>
      <w:bookmarkStart w:id="26" w:name="_1327220844"/>
      <w:bookmarkStart w:id="27" w:name="_1327219504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1041734817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08T14:03:00Z</cp:lastPrinted>
  <dcterms:modified xsi:type="dcterms:W3CDTF">2012-02-15T16:47:00Z</dcterms:modified>
  <cp:revision>28</cp:revision>
  <dc:subject/>
  <dc:title>Mzdová politika a zaměstnanost</dc:title>
</cp:coreProperties>
</file>