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232196159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098827169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