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689937046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25653210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