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662932801"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248133356"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1222404823"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891014881"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600042759"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809336443"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114639347"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674023812"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783509022"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781056947"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727270863"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215112465"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1019202925"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635071471"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909614579"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1405860139"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2074579765"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1511332613"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501842891"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614814530"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1903427992"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1021872951"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759195912"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583208583"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5688615"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