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336466201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58536758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