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2038239566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404685019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