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6688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35pt;height:453.05pt" filled="f" o:ole="">
            <v:imagedata r:id="rId3" o:title=""/>
          </v:shape>
          <o:OLEObject Type="Embed" ProgID="" ShapeID="ole_rId2" DrawAspect="Content" ObjectID="_554511385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í složky státu a příspěvkové organizace zřízené Ministerstvem doprav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šechny organizační složky státu a státní příspěvkové organizace spadají po finanční stránce do kompetence Odboru financí a ekonom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mpetenční vztah mezi OSS, PO a MD po stránce věcné náplně činnost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04555" cy="32905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4640" cy="3290400"/>
                          <a:chOff x="0" y="0"/>
                          <a:chExt cx="8504640" cy="329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8503920" cy="329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40960" y="2054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577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705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6980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84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1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04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8280" y="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nisterstvo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civilního letectví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lavb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drah, železniční a kombinované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123300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rovozu silničních vozide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řad pro civilní letec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Ústav pro odborné zjišťování příčin leteckých neh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átní plavební sprá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vodních cest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640" y="246708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22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inspe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um služeb pro silniční doprav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200" y="123300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infrastruktury a územního plán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92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silnic a dálnic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9.65pt;height:259.1pt" coordorigin="0,0" coordsize="13393,5182">
                <v:rect id="shape_0" stroked="t" o:allowincell="f" style="position:absolute;left:1;top:1;width:13391;height:518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12663;top:3236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0957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99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992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1584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58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7123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91;top:0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nisterstvo dopravy</w:t>
                        </w:r>
                      </w:p>
                    </w:txbxContent>
                  </v:textbox>
                  <v:imagedata r:id="rId18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852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civilního letectví</w:t>
                        </w:r>
                      </w:p>
                    </w:txbxContent>
                  </v:textbox>
                  <v:imagedata r:id="rId19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261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lavby</w:t>
                        </w:r>
                      </w:p>
                    </w:txbxContent>
                  </v:textbox>
                  <v:imagedata r:id="rId2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7669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drah, železniční a kombinované dopravy</w:t>
                        </w:r>
                      </w:p>
                    </w:txbxContent>
                  </v:textbox>
                  <v:imagedata r:id="rId21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0227;top:1942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rovozu silničních vozidel</w:t>
                        </w:r>
                      </w:p>
                    </w:txbxContent>
                  </v:textbox>
                  <v:imagedata r:id="rId22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řad pro civilní letec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704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Ústav pro odborné zjišťování příčin leteckých neho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3410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átní plavební sprá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5114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vodních cest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817;top:3885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523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inspek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8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0227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um služeb pro silniční doprav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1931;top:1942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infrastruktury a územního plánu</w:t>
                        </w:r>
                      </w:p>
                    </w:txbxContent>
                  </v:textbox>
                  <v:imagedata r:id="rId3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1932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silnic a dálnic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lší organizace v působnosti Ministerstva dopravy:</w:t>
      </w:r>
    </w:p>
    <w:p>
      <w:pPr>
        <w:pStyle w:val="Normal"/>
        <w:rPr/>
      </w:pPr>
      <w:r>
        <w:rPr/>
        <w:t>Centrum dopravního výzkumu, v.v.i.</w:t>
      </w:r>
    </w:p>
    <w:p>
      <w:pPr>
        <w:pStyle w:val="Normal"/>
        <w:rPr/>
      </w:pPr>
      <w:r>
        <w:rPr/>
        <w:t xml:space="preserve">Centrum pro informace a mechanické testování obalů – CIMTO, s.p. </w:t>
      </w:r>
    </w:p>
    <w:p>
      <w:pPr>
        <w:pStyle w:val="Normal"/>
        <w:rPr/>
      </w:pPr>
      <w:r>
        <w:rPr/>
        <w:t xml:space="preserve">Řízení letového provozu ČR, s.p. </w:t>
      </w:r>
    </w:p>
    <w:p>
      <w:pPr>
        <w:pStyle w:val="Normal"/>
        <w:rPr/>
      </w:pPr>
      <w:r>
        <w:rPr/>
        <w:t xml:space="preserve">Správa železniční dopravní cesty, s.o. </w:t>
      </w:r>
    </w:p>
    <w:p>
      <w:pPr>
        <w:pStyle w:val="Normal"/>
        <w:rPr/>
      </w:pPr>
      <w:r>
        <w:rPr/>
        <w:t>Státní fond dopravní infrastruktury</w:t>
      </w:r>
    </w:p>
    <w:sectPr>
      <w:headerReference w:type="default" r:id="rId32"/>
      <w:type w:val="nextPage"/>
      <w:pgSz w:orient="landscape" w:w="16838" w:h="11906"/>
      <w:pgMar w:left="1418" w:right="1418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8"/>
        <w:szCs w:val="28"/>
      </w:rPr>
      <w:t>Organizační struktura Ministerstva dopravy k 31.12.</w:t>
    </w:r>
    <w:r>
      <w:rPr>
        <w:b/>
        <w:sz w:val="28"/>
        <w:szCs w:val="28"/>
      </w:rPr>
      <w:t>2011</w:t>
    </w:r>
    <w:r>
      <w:rPr>
        <w:b/>
      </w:rPr>
      <w:t xml:space="preserve">                                                                                                          Příloha č. 6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/>
      <w:t xml:space="preserve">Stran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Němcová Zdeňka, Ing.;410;225131196</cp:lastModifiedBy>
  <dcterms:modified xsi:type="dcterms:W3CDTF">2012-03-05T15:15:00Z</dcterms:modified>
  <cp:revision>8</cp:revision>
  <dc:subject/>
  <dc:title>Organizační struktura Ministerstva dopravy k 31</dc:title>
</cp:coreProperties>
</file>