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760105303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38229914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