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926821294"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343166901"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1247437419"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1493442225"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328252152"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923729688"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2076822661"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560828422"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749647828"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542318332"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44113893"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821704458"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693461981"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47922614"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393509596"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1459963084"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635009445"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874822489"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1200488346"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638667892"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604108743"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182228567"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1722340498"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698144048"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220404875"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