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971952775"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858495281"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379481095"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97105093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2106863963"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713748236"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78839993"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525430533"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024313735"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97406201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179921935"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68719713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469683839"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59794874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1215529165"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490338307"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07398465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007682093"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447937326"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869673430"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1021634309"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327871888"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627791428"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620281285"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59667004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