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</w:rPr>
        <w:t>Kvalifikační struktura zaměstnanců v roce 2011</w:t>
      </w:r>
    </w:p>
    <w:p>
      <w:pPr>
        <w:pStyle w:val="Normal"/>
        <w:spacing w:before="240" w:after="120"/>
        <w:rPr/>
      </w:pPr>
      <w:bookmarkStart w:id="0" w:name="_1390736938"/>
      <w:bookmarkStart w:id="1" w:name="_1390389415"/>
      <w:bookmarkStart w:id="2" w:name="_1390388955"/>
      <w:bookmarkStart w:id="3" w:name="_1390388518"/>
      <w:bookmarkStart w:id="4" w:name="_1358838801"/>
      <w:bookmarkStart w:id="5" w:name="_1358680968"/>
      <w:bookmarkStart w:id="6" w:name="_1358671222"/>
      <w:bookmarkStart w:id="7" w:name="_1327219014"/>
      <w:bookmarkStart w:id="8" w:name="_1327217868"/>
      <w:bookmarkStart w:id="9" w:name="_1327216654"/>
      <w:bookmarkStart w:id="10" w:name="_1296382223"/>
      <w:bookmarkStart w:id="11" w:name="_1296382213"/>
      <w:bookmarkStart w:id="12" w:name="_1296382196"/>
      <w:bookmarkStart w:id="13" w:name="_1296382189"/>
      <w:bookmarkStart w:id="14" w:name="_1296382036"/>
      <w:bookmarkStart w:id="15" w:name="_12960264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4pt;height:451.15pt" filled="f" o:ole="">
            <v:imagedata r:id="rId3" o:title=""/>
          </v:shape>
          <o:OLEObject Type="Embed" ProgID="Excel.Sheet.12" ShapeID="ole_rId2" DrawAspect="Content" ObjectID="_1088299819" r:id="rId2"/>
        </w:object>
      </w:r>
      <w:r>
        <w:rPr>
          <w:b/>
        </w:rPr>
        <w:t>Zaměstnanost žen v roce 2011</w:t>
      </w:r>
    </w:p>
    <w:tbl>
      <w:tblPr>
        <w:tblW w:w="62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494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31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,8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5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7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1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,5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4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6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8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4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,78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b/>
          <w:b/>
        </w:rPr>
      </w:pPr>
      <w:r>
        <w:rPr>
          <w:b/>
        </w:rPr>
        <w:t xml:space="preserve">Věková struktura zaměstnanců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bookmarkStart w:id="16" w:name="_1390736278"/>
      <w:bookmarkStart w:id="17" w:name="_1390736028"/>
      <w:bookmarkStart w:id="18" w:name="_1390731228"/>
      <w:bookmarkStart w:id="19" w:name="_1390731153"/>
      <w:bookmarkStart w:id="20" w:name="_1390724637"/>
      <w:bookmarkStart w:id="21" w:name="_1358681243"/>
      <w:bookmarkStart w:id="22" w:name="_1358678955"/>
      <w:bookmarkStart w:id="23" w:name="_1358678513"/>
      <w:bookmarkStart w:id="24" w:name="_1358678459"/>
      <w:bookmarkStart w:id="25" w:name="_1358676915"/>
      <w:bookmarkStart w:id="26" w:name="_1327220844"/>
      <w:bookmarkStart w:id="27" w:name="_1327219504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/>
        <w:object w:dxaOrig="9045" w:dyaOrig="117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8pt;height:571.25pt" filled="f" o:ole="">
            <v:imagedata r:id="rId5" o:title=""/>
          </v:shape>
          <o:OLEObject Type="Embed" ProgID="Excel.Sheet.12" ShapeID="ole_rId4" DrawAspect="Content" ObjectID="_692556224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22:00Z</dcterms:created>
  <dc:creator>Žerava František, Ing.;410;225131449</dc:creator>
  <dc:description/>
  <cp:keywords/>
  <dc:language>en-US</dc:language>
  <cp:lastModifiedBy>Němcová Zdeňka, Ing.;410;225131196</cp:lastModifiedBy>
  <cp:lastPrinted>2011-02-08T14:03:00Z</cp:lastPrinted>
  <dcterms:modified xsi:type="dcterms:W3CDTF">2012-02-15T16:47:00Z</dcterms:modified>
  <cp:revision>28</cp:revision>
  <dc:subject/>
  <dc:title>Mzdová politika a zaměstnanost</dc:title>
</cp:coreProperties>
</file>