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033381389"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569789044"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301160982"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728473888"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377192532"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354258000"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303657853"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265108282"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751550635"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277904177"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829232699"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352642972"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