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4823557"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338389212"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819937476"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63474088"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290481874"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34860672"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305040180"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296052537"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2082566905"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199430263"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856385262"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317189483"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