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960859689"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491648845"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971972908"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354672624"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1236524778"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335859022"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672372441"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840515475"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769576941"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824759378"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324075296"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1403803037"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