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342959465"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810930249"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618085567"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55997161"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2060258497"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071385234"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1796798375"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1531388674"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331763221"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938711071"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643950851"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618333605"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