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546402964"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1433704753"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3574446"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187151640"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2133464418"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717939855"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1603028671"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76160456"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258195641"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960116459"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562637333"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379072947"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