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962699908"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1226585795"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108363324"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23049031"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884584762"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373164"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615963886"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1582362963"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136908593"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875881171"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59444630"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1341243573"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