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962065853"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2014700129"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519980838"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884109507"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1612416515"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2046702938"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297705496"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113883543"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556845615"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70506258"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342093927"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470249966"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