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736554251"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1935414865"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161230005"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776654625"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705314460"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978685654"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1267520653"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1424293607"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950465288"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2050245903"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405450918"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869835321"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